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OCLE GAM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inocle is thought by most to be a descenda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ame that has unclear ties to the Swiss and French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in the alternative spelling of Pinochle seems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hings!  Pinocle's popularity comes from an appeal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ill of gambling and the demand for skill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INOCLE GAMES!  The menu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: BASIC - the classic game in which you play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alt to you, KITTY - a variation in which the highest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four cards in a kitty into his hand (and then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o his pile), and PASS - a variation in which, af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calls a trump suit, his partner passes him four cards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dder sends four cards back to his partner.  All games ar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, single deck, partnership pinocle.  You play your hand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partner's and the two opponents' hand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at!  It does not 'look' into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PLAY:  A pinocle deck consists of two each of th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in each of the four familiar suits - clubs, hearts,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s.  Initially, the suits have equal rank.  After a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called (by the highest bidder) the trump suit outrank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its which remain of equal, although now lesser, rank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shuffled and dealt for each hand by success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lockwise around the table.  Each hand consists of elev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TY variation) or twelv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arned in two ways.  First, certain combination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ld) in each hand ha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ld              description                      poi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             A 10 K Q J  in the same suit         1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S AROUND       one A in each suit                  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S AROUND      one K in each suit                    8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ENS AROUND     one Q in each suit                    6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S AROUND      one J in each suit            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LE           Q of spades &amp; J of diamonds   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RIAGE          K &amp; Q in same suit    in trump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ot trump       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NE of trump                                           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ld is valid only if that suit is made trump by the high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also allows for double melds.  You can see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y selecting SETUP from the PINOCLE GAMES menu.  M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f the partnership earns a point during the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, after examining his new hand for meld and sui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mp suit potential), must decide how high he should bid.  In PINO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must enter a multiple of ten as your bid.  If you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id (that is, you 'open' the bidding), the bid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the open bid level set in SETUP and shown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creen.  If you do not open, a first bid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pass) must be higher than the previous bid by at least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ound, you decide each time the turn to bid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 to bid or pass.  The players bid until only one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 If the 'bid meld?' flag for the game is turned on in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first bids will jump in the amount equal to 1/2 their me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40 or more meld).  The players' partner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adjust the level to which they will bid.  The bi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trump suit.  Each player must guess how much me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ll generate and how strong their hands will be i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order to calculate how high they ca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getting points is from winning cards dur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gain use SETUP to see and/or change the card values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bid winner leading a card.  The other play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lockwise from the leader, then each play a card.  They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f they can.  They must also 'climb' - that is, play 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 if they can.  The cards are ranked from highest to low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A, 10, K, Q, J, 9.  The trump suit outrank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.  If the players have no cards of the suit led, the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 trump card if they have one, and they must climb in tr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player with the highest ranking card wins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alue for his partnership and leads a card..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the car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ints from meld plus card values must equal or excee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bid winner in order for that total to be awar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meld plus values does not equal or exceed the bid, the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from the score.  The game ends when a partnershi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oint or has the higher score above gamepoint.  SETUP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ption to ending the game.  Under GAME VARIABLE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the option that ends the game only when a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r exceeds gamepoint AND wins a b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continuously provides you with instructi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t also assists you by recommending a car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, similarly, it will not permit you to make an illeg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PINOCLE GAMES' play can be conducted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!  The only time your hand needs to move away from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when you make your first bid or make a menu selec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ETUP on the main menu allows you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enter this DOS command:  copy pinrea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