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As the exclusive copyright hol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ierenga Software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renga Software. You may do this by sending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which includes a listing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7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Wierenga Softwar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re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MUST OBTAIN PERMISSION FROM 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other remedies available to 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re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