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HOOK'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Imagi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vor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 Dank  fr  die Registrierung von Redhook's Revenge. Durch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nanzielle  Untersttzung machen Sie Projekte wie dies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nken uns noch einmal recht her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RHALTE ICH SHAREWAREKOPIEEN ANDERER SOFTWAREPRODUK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Sie  ein  Modem haben, dan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 Sie einfach ein wenig he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 Mode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ch an jeden autorisierten Sharewareh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, oder natrlich auch direkt an 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ZENZBESTIMM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Programm Redhook's Revenge und all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okumentation  werden  durch  US  und  internationale 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.  Sie  drfen  Redhook's  Revenge  nur  unter  den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zenzbestimmungen aufgefhrten Vereinbarungen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hook's  Revenge ist ein kommerzielles Softwareprodukt. Es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 kopierbar, oder Public Domain. Fr Ihren eigenen Gebrauch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ich  Sicherheitskopien  anlegen,  diese drfen aber nicht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e dritter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BESTIMM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icht  fr die volle Funktionsfhigkeit dies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en.  Schden  die  durch Redhook's Revenge verursach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wir  bis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ns zur maximal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Kaufpreises haf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 werden.  Wir garantieren nur fr die Funktionstchtigke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gers, auf dem Redhook's Revenge ausgeliefert wi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