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ov1     Robi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ov3     Robi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Robix is get your color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board by shifting entire rows either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You play Robix against the computer wh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light blue blocks, you will play the 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AND PUSH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each game, the computer will random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go first.  Each player then takes turns push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locks left or right.  When a row is selec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one grid space.  The rows can only be push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 in either direction.  If your color blo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one side of the grid board, then it will re-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ide after the row has shifted.  When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you will see an arrow pointing to the top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screen.  Use the arrow keys to selec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rection to push in.  The computer will onl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pointer icon on valid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row, push the &lt;Spacebar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.  If a block has the space to keep moving dow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fall until it either reaches the bot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/ MEDIUM / LO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x has three types of games you can play.  The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hen the first player can get 10 of his color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.  The Medium game ends after 25 blocks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50 blocks.  In the Medium and Long games, onc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s the bottom, it will move back up to an empt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:  Moves Poin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paceBar&gt;:  Pushes Selecte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 Turn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lt;P&gt;eed Key      :   Controls Spee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&gt;irections     :   Robi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&gt;ew Game       :   Begins a new game of Ro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s           : 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 Exits Robi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obi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x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If you like Rob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we ask you to register the game with us. Soleau 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nsive commercial software. The registered version of Ro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speeds up the loading and exiting of the prog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wo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Robi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Disk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x_reg.doc file for details and register Robi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