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o svima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brodosli u SUPI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I, ili Sezam U PraksI, je tekstualna avantura. To, istina, svako od 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, ali cisto da spomenem. Ko nije igrao prva tri dela SUPI-ja, m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itati o cemu se radilo u fajlu story.txt. Ipak, preporucujem vam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grate prvo ta tri dela, ili barem jedan od njih, pre nego sto pocnet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m, jer cete se tesko snaci ako do sada niste igrali tekstualne ava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I 4 je PD program, mozete ga kopirati koliko zelite i gde god ze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 ga morate cuvati u originalnoj arhivi supi40.arj. Izricito je zabranj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ovati SUPI-ja PKZIP-om, a distribuiranje tako pakovanog SUPI-ja povla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uzimanje dozvole za rad i zakljucavanje tast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 razliku od prva tri dela, SUPI 4 je u grafickom 'rezimu' :). Rad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u (mada pokusajte negde da ga vidite u koloru:), EGA i VGA. Zad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 se ne razlikuju. Sto se tice komande, zadrzan je sistem iz prva tri 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 levo, desno, gore i dole mozete se kretati, pomocu TAB tastera moz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unjavati komande koje ste samo do pola (ili manje:) napisali i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janje poteza je izbaceno, pa, dakle, mozete slobodno isprobavati sve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 padne na pamet. Brojanje poena je takodje promenjeno, ali to cete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ti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ovatno ste i culi, a mozda i igrali, PAUS-a. E, pa, onda verovatno z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oga napada PAUS. Na mene, naravno :). Dakle, ovo je neka vrsta odg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US-a. Naravno, jedino se radnje mozda mogu uporedjivati, izvodjenj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de daleko bolje O:). Pogotovu brzina, sto cete primetiti prili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isivanja teksta, gde nema onog dosadnog pisi-brisi :). Ali, dosta o t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jimo na radnju. Naravno, odgovor je mnogo umereniji od napada, cak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 uzdrzao sam se od blio kakvog vredjanja, vec suva zabava,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rijatnos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kle, sta je cilj SUPI-ja 4? CIlj je sto vise nervirati stanovnike P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ja, iznervirati i radnike Paus-a a prvenstveno upropastiti kompaniju P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a, o drskosti, ima vecu prodaju od Supija. Vi, kao vec dokazani Seza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ak, poslani ste iz Gradica Sezam u Paus Siti. Prvi put necete i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canih problema. Mozda malo :). Sezam vam je dao dovoljno para da ku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 sto je dovoljno umereno, pa ne morate ni da mislite na pare, vec 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ujte... Igra pocinje u Gradicu Sezam, tj. na njegovom aerodromu, oda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cete za Paus S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je prepustam vama. Za one koje mrzi da crtaju mapu, postoji olaksavaj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lnost - u novinarnici se moze kupiti mapa, koju mozete videti pritiskom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ili kucanjem 'ISPITAJ MAPU'. Da jos malo pomognem - novinarnica je istoc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aerodroma u Paus Siti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acija je vrlo jednostavna. Otpakujte arhivu u direktorijum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om E:\STASHA.CAR\SUPI\SUPI4. Ma, dobro, moze i u neki drugi, ali n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rucljivo. Zatim startujte INSTALL.EXE i odgovorite na par blic-pitan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om igre mozete se sluziti raznobojnim, ovaj, raznovrsnim F tasterima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 ekrana imate neku vrstu statusne linije za podsetnik, ali evo ov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nog spisk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Help - Pomoc sa F taster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Mapa - crta mapu grada ukoliko ste je ku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Poslednja komanda - otkucava poslednju otkucanu koman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Inventar - ispisuje sve predmete koje nosite sa sob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ARGH! - ukoliko negde zapnete, ova opcija vam (mozda) moze pom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Cekaj autobus - ceka auto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Pricaj - razgova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- Snimi - snima poziciju koju otkucate posle pritiska na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Ucitaj - ucitava poziciju koju otkucate posle pritiska na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- Kraj - Izlazak iz ig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oliko naidjete na bilo koji od problema posaljite $49 na adre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7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ilton, Ont. L5A 5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apisite moje ime i dodajte pored jedno "FOR 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a opcija je da mi napisete mail na Sezamu, ali ja preferiram pr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koliko zelite da mi se zahvalite za momente zadovoljstva koje sam v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zio adresa je gore, a druga opcija je pice u klubu progr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odje, zahvaljujem se (po kineskom abecednom redosled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upi supibeta u stalnom sastav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deja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l. Ing. Arh. da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. D. cdragan (* posebno zasluzan sto ste SUPI-ja cekali ov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go. Naime, cuvao ga je u podrumu i preti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 ga iskasapiti ukoliko "...ne promenim fo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pasilackoj akciji ucestvovalo je 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obrovoljaca, ali font je ipak promenjen.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zjavi za novine rekao je samo "Cekam SUPI 5".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. ilazare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. Bbs. d.petr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Pr. dr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. Man. p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. boja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busant. v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bog neumornog testiranja i otezavanja pisanja supi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arku Popovicu (tica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bog otkrivanja prvih bagova, testiranja prve verzije i zbog pom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 crtanju 3D SUPI-ja na kraju ig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lan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bog pisanja Turbo Pascala 6.0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za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bog izvora ide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t Computers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bog sastavljanja mog kompjutera (krrrrrr..... 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nez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bog kolicin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g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podr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i otprilike bilo sve, meni mozete pisati mail na ime Stanislav Soko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ecini BBS-ova u Srbiji, ili na juzernejm ssokorac (sezam). Uzivaj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zdrav, Stash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