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h 9, 199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NecroBones) are vali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necrobones.c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necrobones.com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nymous FTP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://ftp.necrobones.com/pub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d T. Toton I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101 Talisman La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umbia, MD 2104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USA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 has been down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an occasionally be contacted on AOL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ones0000, or NecroBones, but that is r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