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SKYLAND'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AND AUTHORIZ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and's Star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Skyland's Sta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supplied by Castle Software on the Skyland's Star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on the vendor's distribution diskette. 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tered.  Files may be added by the vendor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th technical assistance, startup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's name, etc.  No files may be added which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files supplied by Cast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kyland's Star for downloading by their user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Castle Softwar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kyland's Star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Skyland's Star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Castle Software requests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Skyland's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Castle Software grants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tribute Skyland's Star 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