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PIROTRIS (C) Copyright 1993,199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Georges Petry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Tous droits reserves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De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'y aucune garanties, formelles ou implicites, pour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onque execute Spirotris sur quelques ordinateurs que ce s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outes les reponsabilites pour quoi que ce soit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r de la consequence d'executer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aucune circonstances Georges Petryk ne pourrait etre 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le pour la perte de profit ou quelques autre dom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ant mais n'y etant pas limite aux dommages speciaux, fort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s ou autres resultant de l'utilisation ou de l'incap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ser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u'est ce que c'est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TRIS est un jeu d'action est de strategie. A travers 50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plus (10 dans la version shareware), vous aurez a laisser t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angees de blocs. Chaque fois que 3 blocs ou plus de mem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alignes (soit horizontalement, verticalement ou diagona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disparaissent. Il y a aussi des bombes pour vous aider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arasser de ces blocs. A mesure que vous avancez de niveau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e decouvre lentement dans l'arriere-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re but est de laisser tomber tous les blocs et de laisser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space dans la fosse pour les prochains b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Pourquoi devrais-je m'enregistr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 Pro a les ele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mbre illimites de niveaux de jeux (pour les pre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niveaux de jeux, vous avez l'option de decouvr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u-dela de cel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s de genre de bombes pour vous aider dans votre pe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ombe 'fi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ombe 'de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ombe 'alpha'  &lt;-- UNE VILA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pouvez acheter de la dynamite pour detruire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vez l'option de jouer avec ou sans une banqu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o           &lt;- joue sans banqu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o fish.bnk  &lt;- joue avec cette banque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uche 'speciale' vous permettant d'avancer de 10 niveaux (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ndu, votre score n'est pas sauvegar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 superbes images a de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imaux 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oisson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uto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arietes 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arietes 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d'un an via internet (geo@llc.org) ou 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personnali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 Deluxe a les memes elements que la version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 nouvelles images a decouvrir (100 images en 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imaux 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Oiseaux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ransport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arietes I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arietes IV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programme special pour voir les images en dehors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TRIS est un jeu super. Essayez-le. Vous ver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Pour vous enregistrer voir COMMAN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Qu'est ce que ca prends pour jouer a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IBM,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 d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ra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er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pouvez lire ce document, vous avez deja installe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duit a un programme d'installation. Vous n'avez qu'a l'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staller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tiliser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rrez SPIROTRIS en entrant la commande suivante a l'indi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ssisez votre langue. Par defaut, c'est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rriverez dans l'introduction. Appuyez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, vous avez 3 cho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ue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oi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r les meilleurs et Quitter sont plutot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Le carre lumineux a droite dans le bas vous indique d'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sur une touche pour 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er une partie vous part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 barre d'espacement demarre aussi la part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une rangee de blocs au so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leches droites et gauches deplaces la range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la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barre d'espacement laisse tomber la ran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but est d'aligner au moins 3 blocs  (4 dans les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eurs) de meme couleur, alors ils disparai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AB' : Permute l'affichage des resul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: Permet de voir l'image 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: permute le bru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Termine la partie (on vous demanderas de confir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arre en bas a gauche affiche dans le haut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vous etes rendu et dans le bas votr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le a votre droite vous permet de voir u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ite de l'image en arriere-plan (F10 pour voir l'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que niveau l'image se decouvre peu a peu.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haque niveau 5 (i.e 5-6, 10-11, 15-16, ...).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as automatiquement l'image en background et 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cac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Ainsi au niveau 1,6,11,... l'image sera noire parce comple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a version enregistree, les images d'une meme banqu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choisis au hasard a chaque 5 niv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Si un seul bloc laisse coince au sommet (meme apres qu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bombes ont explose). Vous perdez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blocs du haut peuvent seulement descendre. Il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s par des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Et ils n'affecteront pas les blocs du dessous. Ils ne f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 de la fo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y a 5 blocs de couleur. Dans les bas niveaux, seuls les pre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 apparaissent, plus tard plus de couleurs sont gen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vous aider (ou vous nuire), d'autres blocs sont e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es, les vo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: ce bloc equivaut a n'import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er&gt; : seul un bloc de type (D) peut le de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ynamite] : (D) detruit tout autour (3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: un espace d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uleurs multiples] : (D) cree de nouveaux blocs tout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x3). Peut creer des couleurs de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i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-en-ciel] : fonctionne seulement sur des blocs de cou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leur couleur. Fonctionne seulement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 demeure au-dessus de celui-ci. Peut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couleurs de niveaux superi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 : (D) detruit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: (D) detruit tous les blocs vers la gauche. Fonctionn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un bloc demeure au-dessus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: (D) detruit tous les blocs vers la droite. Fonctionn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un bloc demeure au-dessus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nome de gauche] : deplace la ligne de 1 en allant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nome de droite] : deplace la ligne de 1 en allant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ENREGIST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alpha] : change tous les blocs d'une couleur a l'ecran en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filler] : Remplit les espaces libres sur l'ecran (moi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rangee du haut) de blocs crees au hasard (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les generes, l'ordinateur considere un bas niv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eath] : detruit tout autour (3x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detruit tous les blocs de fers sur l'ecr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detruit certains blocs au hasard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e d'explo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&lt;- 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rc-en-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uleur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: une dynamite pres d'un couleur multiple. La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seras et detruiras la couleur multiple av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tte derniere ne fasse s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 shareware se termine au debut du 11ieme ni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Qu'est ce qui m'attends dans Spiro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plaisir, du plaisir et encore du plais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au 1 a 30 : 3 types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au 25 +   : Pour etre elimine, les rangees doi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ongueur 4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au 31 +   : 1 type de couleur se r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au 41 +   : 1 autre type de couleur se raj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rciements au personn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mis Gouthas, auteur de Xlib (SPIROTRIS a e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'aide de Xlib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r Petryk, graph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onia Albarracin, tra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minic Dubuc, tradu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ancois Bradet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minic Couture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ck Petryk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Qu'est-ce qui s'en vient apres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suis deja en train de programmer un jeu en 3d vision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, avec 'texture mapped', et le reste. Il devrai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 pour la mi-mars 1995. Plus la-dessus plus 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en entendu ceux qui auront enregistres Spirotris auro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ba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s Petr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reve joli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s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6V 1E0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8) 833-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eo@ll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