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stall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   -  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y be enough if the mouse driver is a Microsoft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eriod.  The  unregistered  version's  storybook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10 screen pages per story, and 50 pictures per p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imitations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99 screen pages per storybook file, and up to 100 pic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receives the current  versions  of Storymaker+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Program updates will be available for 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oards or from authorized vendors. You can  also requ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 for postage and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get bonus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 users also get as a bonus program a  special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, a digital-speech  program  where a user can le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hanics of English phonemes  by having  the computer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own  voice.  The  user  records throug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e phoneme sounds used by the text-to-speech play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Detailed instructions on how to pronounce each  phon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the program. Files  created in  Voicemaker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torymaker+ in place of its internal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23 payable in US funds to the program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ddress above.  California  residents  must add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.  Please add $3.00 for mailing costs if order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, please print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 of the  software to others is encourag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 included  and no file can be  altered in  any way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vendors or anyone planning to distribute Storymaker+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file VENDOR.DOC for distribution requir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STALL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 StoryMaker+  home  directory.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. You must  have the  right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on program to unpack an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stallation utility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creates a number of data subdirectories in StoryMaker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Picture files, melody files and other StoryMaker+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ved in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Maker+ looks for the required mouse driver and abor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is  configured for the Sound 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laster environment variable BLASTER.  This is norm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AUTOEXEC.BAT in the root directory to specif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hardware configuration. The command for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 not find the  setting, StoryMaker+ tries to au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using base  I/O port  220h  and IRQ 7 as default sett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 that 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 program  you must be at StoryMaker+'s 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SPV file] [/READ file] [/BOOK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V file  Space optional. Available only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separate program  Voicemake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s.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 use the  program by reading s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OW       Valid only if sound device is set to the PC spea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s the text-to-speech player and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(VOC files) to the foreground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 computers with slow CPU speed.  Normal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to-speech mode is set in the Setup menu wh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play only in the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dding the SLOW  switch will  alway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e to  foreground and thus override an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         Use this only if  you have at  least 128K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K EGA memory  and the mouse driver is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 with Microsoft mouse driver.  Some drivers I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display problems when only 128K of EGA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 slow mode only when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rogram file utilities, such as LZEXE.EXE,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's  program  files  as a 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data  files  and their sour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vers the 2 ways of creating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will play Sound Blaster 8-bit unpacked  VO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ithout the Sound Blaster  VOC header will be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 Sound Blaster card, or a compatible card, and  the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program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does not have CMF files;  amo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 and sound  effects are  normally added to a storyboo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 references  to other files in the storybook  file -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not copied to the storybook file.  This has th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ving files that are not excessively large, and als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n using references is the extra car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 in  managing the external  files:  referenced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may not be deleted and the library's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; the same applies to sound effects files.  Also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 story to others requires copying  of the libr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other referenced files. The files must also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rogram directories,  taking care that no file acc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overwrites another file that uses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problems in using referenced files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,  another method of compiling the file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Utility module and involves copying of the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ferenced files into a single storybook file.  Thus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storybook, is  distributed  and  needs only to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ubdirec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mportant  thing you  must keep in mind when using 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is that single-file storybooks can be read on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.  You must retain a storybook in its multi-file form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keep the ability to make change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