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STRI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odo 256 colores STRIKER usa dos tcnicas individuales de vde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cuales son seleccionadas dependiendo de la configuracin del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s pasar por alto la eleccin por defecto usando las letras C y D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s. ej: STRIKER D si tienes una tarjeta grfica rp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el programa SETUP para indicar tu tarjeta de sonido y dir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uerto, es esencial hacerlo antes de empezar a ju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s usar el fichero de proceso de lotes INSTALL para copiar STRIK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disco duro. Por ejemplo, en el inductor A teclea INSTALL C:\STRIKER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r un directorio llamado STRIKER en la unidad C y copiar todos los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el dico del juego a este directorio. Si tienes problemas, por fa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e las indicaciones de tu manual del DOS para ayud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juego: Teclas de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ndonar Match                 "Shift" Derecho + Escap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ticin de la jugada         F1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ador                        F2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cin de Sustitucin         F3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a/Quitar pausa             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inar Vista Abajo            F5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inar Vista Arriba           F6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s de juego por def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Jugador 1       Jugad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ba                          Arriba     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jo                           Abajo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quierda                       Izquierda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cha                         Derecha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ro                         Insert         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epeticin de jug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a/Quitar pausa              F2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obinar/Atrasar imagen        F5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ce rpido/Avance imagen     F6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ir Repeticin                Escape/Disp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ba                          Flecha Arriba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jo                           Flecha Abaj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quierda                       Flecha Izquierda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cha                         Flecha Derecha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cionar                     Insert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ir del Men                 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el men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ir al DOS                    Escap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itars al menos 559800 bytes libres para jugar en modo 256 co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552916 bytes libres para jugar en modo 16 col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tenga que quitar los programas o controladores residentes en memoria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tiene bastante memoria disponible. Consulte el manual del DOS para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poder jugar con sonidos en una tarjeta Sounblaster, necesitars al m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536 bytes disponibles de memoria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s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