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,"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 ,  :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  ' - 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-    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"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: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"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'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 ,' ,' ,' ,'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- ,' ,' ,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9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-  1000-   " "  '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'' - ''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3  ,( )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,""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00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2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'' - ''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5 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..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TUTOR-TEXT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,   :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CALTEC  MINI-TALK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5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(  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,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, 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,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(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,"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