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ASCOLY PUZZLE LIST: 29 Aug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st of the current Cascoly puzzle sets.   Individual puzzles are $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Sets of 6 puzzles are $1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1: CLI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 329 SHASTA     Climbers descending Shasta            C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1299 HOOD       Mt Hood, climbers on W Side          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2345 HOOD4      N. Face, Hood                        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2991 HOOD2      Mt Hood, Sunshine Route              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4696 CLIMBER2   Ice Climber (Tamara), Nisqually       W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1006 CLIMBER    Climbers, N Picketts traverse         W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2: OC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4870 ANEMONE    Anemones                              Seat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7056 LIONFISH   Lionfish                              Seat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20298 STARFISH   Starfish                             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20330 ORCA       Orca (killer whale)                   Vancou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0408 SURF1      coast                                 Oreg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9090 FLOATS     Abstract of Lobster pot floats        Ma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3: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1683 PONTE      View from Ponte Vecchio               Flor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1843 TREVI      Fountain                              R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1875 POPPIES    Poppy fields, Appian Way              R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7175 DAVID      Michelangelo's masterpiece, detail    Flor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7405 GONDOLA    A classic view                        Veni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9874 LUCERNE    Reflections on river                  Switzer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4: INDIAN WIL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6545 BUFF3      Water buffalo                         Nep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5135 ELPHANT1   Elephant                              Nep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5211 VULTURE    Vultures              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5247 LANGUR     Langur, Amber         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5368 CHARMER    Snake Charmer &amp; cobras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5490 LEOPARD    Leopard, Delhi zoo    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5: TAJ MA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8691 TAJ1       Taj Mahal &amp; reflecting pool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8659 TAJ2       Taj Mahal,sunset      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5312 TAJ3       Taj Mahal, column inlay detail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7130 TAJ4       Visitors, Taj Mahal   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7111 TAJ5       Arcade, Red Fort      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7138 TAJ6       Marble screens        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6: HIMALAYAN PEAKS: ANNAP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4965 LANG3      Langtang Pk                           Nep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8020 ANNA2      Annapurna Sanctuary                   Nep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7731 ANNA4      Annapurna South                       Nep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7840 DHAUL      Dhauligiri                            Nep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8039 MACHA2     Machapuchare, summit detail           Nep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7985 MACHA3     Machapuchare                          Nepal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7: NEPALI VILL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145 VILLAGE1   Ridge top village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124 TERRACE    Annapurna, Pokhara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712 NEPAL      Near Ghorepani, above Kali Gan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705 BRIDGE2    Suspension bridge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618 KIDS2      Kids on banyan tree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545 VILLAGE2   Ridge top village                     Nepa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8: HIMALAYAN PEAKS: KANGCHENJUN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736 KANG1      Kanchenjunga sunset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819 KANG2      Kangchenjunga  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664 KANG3      Kangchenjunga reflection in po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366 JANNU      Jannu          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437 KABRU      Kabru &amp; Rathong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447 KABRU      Kangchenjunga area peaks &amp; glacier    Nepa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9: HIMALAYAN PEAKS: KHUMBU / EV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367 ROWAL1     Porter, Rowaling Glacier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726 KYANG      Kyangchung, Goyko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729 EVEREST1   Everest, west side from Gokyo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745 CHYANGMA   Chyangma Glacier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953 AMA2       Ama Dablam, from Island Pk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347 PORTERS4   Rowaling glacier, porters             Nepa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0: ASIAN MAR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4591 LAMPS      Lampshades in market                  Kathmandu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964 BOAT       Floating village, woman in boat       Burm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490 VEILS      Colorful Rajasthani women in market   Indi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4526 MARKET4    Women in market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466 KATH2      Flower seller  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3414 JUMBO      Dragon, Jumbo Floating restaur        China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1: KI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351 RAJ1       Rajasthani girl 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654 KIDS1      Children in shawls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109 KIDS5      Children, Helambu valley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113 KIDS3      Nepali children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515 SHERPA1    Nepali girl &amp; baby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551 SCHOOL2    Nepali children outside school        Nepa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2: BUDDHIST MONAST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4805 GOMPA      Kyangjin monastery, Langtang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4825 THANKA     Thanka, Kyangjin gompa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081 MONKS      Buddhist monks dancing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098 THYANG     Thyangboche Monastery, Ama Dab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203 MANI       Mani Rimdu dancer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757 FLAGS      Buddhist prayer flags, Darjeeling     Indi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3: TE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977 BURMA      Buddhist temple on lake               Burm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017 SHWED      Golden spires, Shwedagon Pagoda       Burm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493 SADHU      Sadhu (holy man), Patan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469 BUDDHA     Buddhas, Swyambunath Temple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479 BHAK       Doorway carving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140 BODNATH    Bodhath stupa                         Nepal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1: CLIMBERS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2: OCEANS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3: ITALY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4: INDIAN WILDLIFE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5: TAJ MAHAL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6: HIMALAYAN PEAKS: ANNAPURNA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7: NEPALI VILLAGES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8: HIMALAYAN PEAKS: KANGCHENJUNGA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9: HIMALAYAN PEAKS: KHUMBU / EVEREST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10: ASIAN MARKETS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11: KIDS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12: BUDDHIST MONASTERIES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13: TEMPLES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tal puzzle sets ordered:    ____    x $10  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$5    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_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format:          ___ VGA               ___ SVGA/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disk size:   ___ 5 1/4  LD 360     ___ 3 1/2  LD 7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 5 1/4  HD 1.2     ___ 3 1/2  HD 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coly VGA Puzzle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