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mendments for version</w:t>
        <w:tab/>
        <w:t>2.0</w:t>
        <w:tab/>
        <w:t>of T.F.X</w:t>
        <w:tab/>
        <w:t>21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ll measurements are now standardized as not-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 lb's not kg's &amp; miles not k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eparate support for G.U.S car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OS.exe is still needed fo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Engine sound now does not st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Option for mixer settings to be left al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Cannon now limits to 1760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Adlib selection now works. (previously ADLIB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if sound blaster wa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W.C.S I configuration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Selection of next/previous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waypoint is</w:t>
        <w:tab/>
        <w:t>&lt;ctrl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waypoint is &lt;ctrl&gt; &lt;alt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Realism menu now sav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F.C.S view hat configuration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shift q key has been standardized. It now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quit to DOS or return to en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There is now a definable joystick sensitivity 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BINGO message now comes on at 500lb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Some screen glitches on Paradise W.D cards &amp;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bus card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  <w:tab/>
        <w:t>Air to Air canon predictor on the HUD. Target o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ing the planes speed, heading and pi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the position that the plane needs to b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anon to make a hit. Place the predictor over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r canon should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  <w:tab/>
        <w:t>AGM 65D's now use the laser designator to target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onto heat emitting ground based 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</w:t>
        <w:tab/>
        <w:t>CSW now uses laser designator. Also scatters bomble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  <w:tab/>
        <w:t>Training has to be accomplish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  <w:tab/>
        <w:t>Weapon select selects next weapons as opposed to next py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  <w:tab/>
        <w:t>Config.exe gives the option to select the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ound blaster card. i.e IRQ, addres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</w:t>
        <w:tab/>
        <w:t>You can change the brightness of the HUD dis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 and U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