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*  VENDOR INFORMATION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ORCO TECHNOLOGIES, P.O. Box 5316, 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503-485-1127  fax: 503-485-7424  orders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-compatible, MS-DOS 3.0 or higher, 1 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color monitor, and a hard disk.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game in which players get rich buying and sell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mper is an all-new "board game," invent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Throughout the game, mysterious companies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board. In a vicious scramble to get rich, you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ck. But watch out for the Tamper! (Unless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er first.) Whether you play alone or with friends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outrageously addicting! You know you're hooked when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onger control the urge to beat your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more sample descriptions, see the last page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,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 Curren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 lifetim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igibility to compete in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newsletters,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-questions-asked,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TATUS: VORCO TECHNOLOGIE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TAMPER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: Tamper may be distributed on either one or two disks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s used, all files must be included on that disk. If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, all files must be located on disk one, exce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.002, which must be located on disk two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unctions properly, provided thes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users may freely copy this version of the Tamper program and</w:t>
      </w:r>
    </w:p>
    <w:p>
      <w:pPr>
        <w:pStyle w:val="PreformattedText"/>
        <w:bidi w:val="0"/>
        <w:jc w:val="left"/>
        <w:rPr/>
      </w:pPr>
      <w:r>
        <w:rPr/>
        <w:t>shar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profit groups (including user groups and BBSs) are free to distribute</w:t>
      </w:r>
    </w:p>
    <w:p>
      <w:pPr>
        <w:pStyle w:val="PreformattedText"/>
        <w:bidi w:val="0"/>
        <w:jc w:val="left"/>
        <w:rPr/>
      </w:pPr>
      <w:r>
        <w:rPr/>
        <w:t>this version of Tamper. A fee of no more than $10.00 per disk may be charged to</w:t>
      </w:r>
    </w:p>
    <w:p>
      <w:pPr>
        <w:pStyle w:val="PreformattedText"/>
        <w:bidi w:val="0"/>
        <w:jc w:val="left"/>
        <w:rPr/>
      </w:pPr>
      <w:r>
        <w:rPr/>
        <w:t>cover the costs of disk copying. If the dates of this version are over one year</w:t>
      </w:r>
    </w:p>
    <w:p>
      <w:pPr>
        <w:pStyle w:val="PreformattedText"/>
        <w:bidi w:val="0"/>
        <w:jc w:val="left"/>
        <w:rPr/>
      </w:pPr>
      <w:r>
        <w:rPr/>
        <w:t>old, we request that you contact us for a copy of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stributors and dealers are advised to contact VORCO TECHNOLOGIES</w:t>
      </w:r>
    </w:p>
    <w:p>
      <w:pPr>
        <w:pStyle w:val="PreformattedText"/>
        <w:bidi w:val="0"/>
        <w:jc w:val="left"/>
        <w:rPr/>
      </w:pPr>
      <w:r>
        <w:rPr/>
        <w:t>for authorization before distributing Tamper. By contacting us, you receive a</w:t>
      </w:r>
    </w:p>
    <w:p>
      <w:pPr>
        <w:pStyle w:val="PreformattedText"/>
        <w:bidi w:val="0"/>
        <w:jc w:val="left"/>
        <w:rPr/>
      </w:pPr>
      <w:r>
        <w:rPr/>
        <w:t xml:space="preserve">custom copy of the software, which will display your company information on </w:t>
      </w:r>
    </w:p>
    <w:p>
      <w:pPr>
        <w:pStyle w:val="PreformattedText"/>
        <w:bidi w:val="0"/>
        <w:jc w:val="left"/>
        <w:rPr/>
      </w:pPr>
      <w:r>
        <w:rPr/>
        <w:t>screen during installation. You also receive free updates as they are released.</w:t>
      </w:r>
    </w:p>
    <w:p>
      <w:pPr>
        <w:pStyle w:val="PreformattedText"/>
        <w:bidi w:val="0"/>
        <w:jc w:val="left"/>
        <w:rPr/>
      </w:pPr>
      <w:r>
        <w:rPr/>
        <w:t>Disk distributors may charge no more than $10.00 per disk for copies of T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copies of this version of Tamper, whether for profit or</w:t>
      </w:r>
    </w:p>
    <w:p>
      <w:pPr>
        <w:pStyle w:val="PreformattedText"/>
        <w:bidi w:val="0"/>
        <w:jc w:val="left"/>
        <w:rPr/>
      </w:pPr>
      <w:r>
        <w:rPr/>
        <w:t>otherwise, must adhere strictly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files on each disk may not be modified in any way. All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distributed together, and no file or group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is software may not be represented as anything other than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. The shareware concept must be explained in any promo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includes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No purchase fee may be charged. (A disk-duplicating fee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per disk is allowed.) The recipient must not feel that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has "paid"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Only this specific, unregistered version of Tamper is relea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 this manner. Under no circumstances, is any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ganization permitted to distribute a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A distributor must immediately stop distributing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pon notice from VORCO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MPE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five additional sample descriptions of Tamper. Along with</w:t>
      </w:r>
    </w:p>
    <w:p>
      <w:pPr>
        <w:pStyle w:val="PreformattedText"/>
        <w:bidi w:val="0"/>
        <w:jc w:val="left"/>
        <w:rPr/>
      </w:pPr>
      <w:r>
        <w:rPr/>
        <w:t>the first one at the beginning of this file, you have a total of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    Tamper is a game of investment strategy. Any number of play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four may play. Throughout the game, various companies for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mper game board. Players, in an effort to accumulate weal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urns buying and selling stock in these companies. A play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wise investment decisions, correctly anticipating ev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will get rich quickly. The first player who attains a net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100,000 or more win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&gt;      Tamper is a game of "high-impact business"...for shrewd inves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bring out the tycoon in everyone! The idea i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 buying and selling stock in companies on the Tamper gam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's plenty of surprises along the way, so watch out!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or with others, Tamper is a highly-challenging game tha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 fun for all ages. You know you're addicted when you can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control the urge to beat your b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    Tamper is an all-new type of "board game," invented exclusively for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able only on--the computer. You start with $5,000. As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es form on the Tamper game board, you buy and sell stock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ch. You have special powers too: your three Tamper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tamper" with the normal flow of the game. When you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reaches $100,000, you win. Playing Tamper solitaire i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un--and just as addicting--as playing with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    Tamper is a unique and innovative computer game. There has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like it. You'll find yourself in a vicious scram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lth. As you wheel and deal, the tension mounts. Excitement g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passing round. Stay on your toes or all will be lost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the Tamper! (Unless, of course, you Tamper first.)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his addictive game, you'll never be able to stop.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what it takes, to do whatever it 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    Are you shrewd enough to turn $5,000 into $100,000 before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? Can you spot an opportunity and pounce on it? Are you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ut-throat maneuvers to outwit an opponent? Then Tamper--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high-impact business"--is for you. But be forewarned!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addicting computer game ever! You won'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down. Guaranteed! Join the ranks of those obsess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aming phenomenon. It's a risky world out there. Are you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lle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use any of these six descriptions, or to combine portions of</w:t>
      </w:r>
    </w:p>
    <w:p>
      <w:pPr>
        <w:pStyle w:val="PreformattedText"/>
        <w:bidi w:val="0"/>
        <w:jc w:val="left"/>
        <w:rPr/>
      </w:pPr>
      <w:r>
        <w:rPr/>
        <w:t>them--or to write your own. If you have any questions in preparing a descrip-</w:t>
      </w:r>
    </w:p>
    <w:p>
      <w:pPr>
        <w:pStyle w:val="PreformattedText"/>
        <w:bidi w:val="0"/>
        <w:jc w:val="left"/>
        <w:rPr/>
      </w:pPr>
      <w:r>
        <w:rPr/>
        <w:t>tion, do not hesitate to contact VORCO TECHNOLOGI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 END OF VENDOR.DOC   *  *  *  *  *  *  *  *  *  *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