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OT 2000  Release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3 Stphane GIG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t least: EGA 128Kb (2 640x350x16c) + MOUSE +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Music if SBFMDRV driver is loaded. (supplied with SB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sixteen years old french (Sorry for mistakes, and hop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me) programmer game. U can now play Tarot ( Is this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o ? ) with your computer. You don't need to be three to play anymo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your PC become bored of playing with such a lowspeed cpu as you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ven play lonely vs himself, with up to five play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great game (As for me), surely the best tarot game ever made.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one I know too.) It should work with every EGA PC, even 8086s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ested on several computers, from XT to 486 (I've got some lucky friend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re in high resolution and look terrific. (I made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a SHAREWARE, IT IS NOT FREE!!! If you enjoy it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, please register. See REGISTER.DOC for infos.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took many hours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ering, I'll send you your personal password, and instru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your unregistered version into a registered one. It is very easy and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need to do this only once. You will then be able to look at the sc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nd load players and their scores. It 'll be also possible to keep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sus. (Above 'Petite' and 'Gard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free to copy this game to everyone, BBS, associations, companie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lease, copy it in his integrity, with REGISTER.DOC an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can also distribute this game, but please, writ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!!! And send me a copy of your catalogue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and reverse engineering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00  - First release of Tarot 2000. Don't worry about icones,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ren't us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01  - Fixed some minor errors in computer's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mputer begins to play well. Gotta find rules to fin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02  - Added Help screens. Still expecting up to dat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10  - Corrected a bug that appears on fast 386s and 486s which wa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mouse problems. Haven't found official rules yet. By the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y information on how to use Adlib or Sound Blaster car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urbo Pascal would be greatly appreciated. The one who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 any useful information will earn all my gratitude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is name in the ' special thank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11  - Considering that I don't own a 486, above bug wasn't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rrectly, I hope that it i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I was given a Tarot game for my birthday, ( Now I'm seventeen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rules were included. Seems that they have changed si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earnt to play. Don't know which rules 'll b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It isn't any longer always the same person who pla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I've got another important request, seek desperately a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lease of SVGA256.BGI or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12  - This release is the first official release of TAROT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 have included a little message at the begining of the g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delay too, to be sure that everyone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13  - I've reconsidered the delay question, and decided to get ri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'm sure everyone will be pleased to learn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Computer can't play the called king color at first an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Computer is getting clever and cl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I've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14  - The excuse isn't considered as the 22nd atout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I've changed the game evaluation method. Computer sh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ess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I'm seriously thinking about translating the doc in fren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20  - Many things have been improved. Some bugs removed.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ethod has changed another time. I've added a presen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w, lost or gained points are displayed when a game end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ame is really getting better, thought I haven't receiv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gistration yet. Maybe, in the futur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21  - The score icon isn't useless any longer! Scor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hen using this icon. Note that changing players initialize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Nobody sent registration yet. I am wandering if I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rote my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22  - The little one lead to the end is now counted. Some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rrors resulting in a player mutation are removed! Though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en my game in many places, still no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ST NEWS! I'VE GOT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23  - It's now possible to save a game. It allows you to sav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racteristics and scores. By the way, what would you think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ndows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24  - A bug in savegames has been fixed. But savegam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mpatibles with 1.23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The Excuse bug, which hanged the pc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Excuse and little one are now played in a more efficien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You can play the called king at the first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25  - Added SoundBlaster music. (if you don't like it,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other CMF file on ROOTBEER.CM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I've slowed the game!!! in order to see who 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00  - TAROT 2000 is more complete now! I don't see many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o now. But if you do, write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There are now an unregistered and a registered versio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air that registered users get more than unregistered o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It is now possible to make a 'Garde Sans' and a 'Garde Cont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The little one leaded to the end is now counted as the 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ules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More important, I have to apologize for a BIG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OT 2000. I was showing the 'chien' after and not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s made!!! That's why many of you said that the computer al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de a 'Coupe franche' (I gotta find the english terms!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lor which was in the 'chien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 Computer play has been improv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01  - I released TAROT 2000 2.00 a little too fast, and for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bug which is corrected now. I'll continue to wri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if you continue to report me bugs and write me ide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AROT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ttle improvements in compute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go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hilippe Bouyer for testing, and 4 his non-constructive cri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ascal Pommier, French Kiss BBS's sysop, for his constructive cri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rederic Grillo, for his interesting remarks and for sending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icial rules of the FFT (Fdration Franaise de Ta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rnaud De Bonald, The Man Machine's sysop for sending this game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mmanuel Bataille and Olivier Ligneul for their interesting ide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gs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obert Cabiran for SB in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deric Peyronnin, for uploading TAROT 2000 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el Chardon for trying to crack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nything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tphane GIG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16 Avenue de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92290 Chatenay Malab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tact m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n Machine BBS      Paris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3) (1) 43 87 10 51     2400 --&gt;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op: Arnaud De Bon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 I'm ready to swap infos, programming tricks, sharewares, all VGA pi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s and samples (.ROL .CMF .VOC .WAV .SND .MOD .NST .STM and oth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 (.DL .GL .FLI .AVI ....) . I will answer anything in fren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lish if you include french stamps (or money to buy them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