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OT 2000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v 1992/Oct 1993,  Stphane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ez ou recopiez ce fichier / Print or copy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ire d'enregistrement / Regist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/ Last name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/ First name 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/ Address 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s / Country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eur / Microprocessor (Ex: 386 DX 33 Mhz)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an / Screen (Ex: SVGA) 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s / Floppys (Ex: 5.25 DD + 3.5 HD) 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avez vous trouv Tarot 2000? / Where did you find Tarot 20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gnez votre contribution et envoyez le 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your contribution and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phane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16 Avenue d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92290 Chatenay Mal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contribution de 50 Francs franais et plus, vous recevrez rapi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de qui vous permettra de transformer facilement votre version de TAROT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ersion enregistre, avec les gardes sans et contre, les scor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s des joueurs et de leu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somme superieure ou egale a 100 francs, vous recevrez 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 la derniere version de TAROT 2000 (si elle existe), ainsi que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es realisations. (Des jeux, des demos, certains en VGA et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llets de banque etrangers accepts) / (Foreign banknotes accep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Merci /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 Toutes remarques ou suggestions seront les bienv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el free to write any remark or ide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