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OT 2000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Stphane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rse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r quel ordinateur TAROT 2000 fonctio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inimale: EGA 128 Ko (2 640x350x16c) + SOURIS + PILOT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SoundBlaster si le driver SBFMDRV est charg. (livr avec les cartes 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Prsentation de TAROT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 a t cr par un jeune programmeur franais de 17 ans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jouer au tarot avec votre ordinateur. Vous ne devez plus t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trois pour pouvoir jouer! Et quand votre PC commence a s'ennu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r contre un adversaire aussi lent, il peut mme jouer tout seul 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 mme avec jusqu'a cinq joue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jeu superbe (Appreciation tout a fait personelle), certain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 jeu de tarot cr sur ordinateur. (Et le seul que je conna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ment.) Il devrait fonctionner avec tous les PC EGA, mme les 8086s. 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test sur plusieurs ordinateurs, de l'XT jusqu'au 486 (J'ai des 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ux!) Pour information, ce jeu a t devellop avec un 386 SX 16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graphiques sont en haute rsolution couleur. (Crs par mo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Enregistrez vou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 est un SHAREWARE, il n'est pas gratuit. Si vous apprciez ce jeu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continuer  l'utiliser, merci de bien vouloir vous enregis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que ce programme a ncessit de nombreuses heu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laisse libre d'estimer la valeur de ce logiciel. C'est  d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ensez qu'il ne vaut rien, ne m'envoyez rien!  (Il n'y a pas no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imite superieure!) Quelque soit la somme que vous envoyez, imprimez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piez le fichier REGISTER.DOC, et remplissez le, merc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somme superieure ou egale a 50 Francs franais, vous rece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de personnel, ainsi que les instructions pour transform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e TAROT 2000 en version enregistre. La transformation est rapi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, et n'est a faire qu'une fois. Vous aurez alors une version en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. Vous pourrez garder sans le chien, garder contre le ch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er les scores (Compts selon les regles officielles de la Fd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aise de Tarot), sauvegarder les joueurs ainsi que leu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contribution de 100 Francs et plus, vous recevrez en plu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(3,5) contenant la derniere version de TAROT 2000 (Si elle exis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mes dernieres realisations. (Des jeux, des demos, certains en VGA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nvoyez plus de deux cents francs, je peux en plus v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petites modifications, telles que mettre les noms que vous de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joueurs, (8 lettres maximum) ou afficher un petit message  l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s de pu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esirez faire un peu de pub justement, c'est possible aussi. Je p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rajouter une page (texte ou graphique) au lancement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interrss, ecrivez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Diffusez TAROT 2000 partou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s libres de copier ce jeu en version non enregistre  tout le mo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BBS, aux associations, aux universits (dont le Tarot est un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el!)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'il vous plait, copiez le INTEGRALEMENT avec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documentation, anglaise et fran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de vous est par contre strictement personnel et ne peu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, serveurs minitel et magazine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lement distribuer ce jeu. Mais prvenez moi!!! Et envoyez moi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si possible, ou le magazine si c'est un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ifications et le dsassemblage sont inter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ne sont pas  vend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voir l'historique de Tarot 2000, lisez le fichier ENGLIS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Je remercie particulie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hilippe Bouyer pour les premier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ascal Pommier, sysop de French Kiss BBS pour ses cri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ru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rederic Grillo pour ses remarques intressantes et pour m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oy les rgles officielles de la FFT (Federation Franai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rnaud De Bonald, sysop de The Man Machine BBS pour la diffu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jeu sur d'autre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mmanuel Bataille et Olivier Ligneul pour leurs ides intress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obert Cabiran pour m'avoir envoy des routines pour jou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deric Peyronnin pour l'upload de TAROT 2000 sur des BBS bel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el Chardon pour essayer de cracker Tarot 2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us ceux que j'ai oubl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Quelques mots sur l'auteur de Tarot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uis n a Paris le 1er Fvrier 19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nde des ordinateurs est venu a moi dans ma jeunesse. J'ai tout d'a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 un ORIC ATMOS (48Ko de Ram!). C'est sur cet ordinateur qu'a comm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carrire de programmeur! (En basic). Quelques mois plus tard, ORIC fai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l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annes plus tard, j'ai achet un PC Thomson TO16 (XT, CGA, avec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360 Ko et pas de disque dur), peu avant que Thomson n'annon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ture de sa branche informatiq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un peu de basic. Quelques jeux en GW-BASIC, plutot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uis, decouverte du Turbo Pascal!!! (A l'epoque c'etait le 3,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pas trs accueillante.) J'ai enfin pu fair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excutables! (Le basic compil n'existait pas enco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ossede maintenant un PC 386 SX 16Mhz VGA avec un petit disque d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Mo, avec lequel j'ai programm le jeu dont vous tes en train de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tion. Ca commence a me limiter un pe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uis actuellement (1993) en math sup au lyce Lakanal (Sceaux 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omment me 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vos remarques, propositions, enregistremement etc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phane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16 Avenue d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92290 Chatenay Mal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ontactez moi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n Machine BBS      Paris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3) (1) 43 87 10 51     2400 --&gt;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op: Arnaud De B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ais regulierement sur Direct Connection (33) (1) 43 25 86 59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-Info (33) (1) 40 31 53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lis aussi la conference Shareware-Fr reue par de nombreux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'oubliez pas de vous enregistrer et de renvoyer REGISTER.DOC imprim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