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ddy Teil I - Dokumentat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 e d d y   T e i l  I   -   J a n ' s  T r a u m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Ein Jump `n` Run Spiel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f�r VGA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mit PC-Sound bzw. super Soundblaster-Soun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Programmiert von Andreas L�bbers &amp; Jan Falkowski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opyright (c) 1993 by Schenk &amp; Horn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S C H E N K   &amp;   H O R N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So k�nnen Sie uns erreichen......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Telefonische Bestellannahme.(24h).: 0451  / 89 15 80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Fax f�r Bestellannahme............: 04503 /  8 74 13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FaxLine f�r technische Fragen.....: 0451  / 89 85 21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Solar BBS Mailbox (300-16800 Bps).: 0451  / 60 57 23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FIDO NET 2:240/42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oder schriftlich an eine der folgenden beiden Adressen: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Anschrift f�r Bestellungen...: SCHENK &amp; HORN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</w:t>
      </w:r>
      <w:r>
        <w:rPr/>
        <w:t>Gorch-Fock-Str. 39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</w:t>
      </w:r>
      <w:r>
        <w:rPr/>
        <w:t>DW-2408 Timmendorfer Strand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Anschrift f�r tech. Fragen...: SCHENK &amp; HORN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</w:t>
      </w:r>
      <w:r>
        <w:rPr/>
        <w:t>Kutterweg 8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</w:t>
      </w:r>
      <w:r>
        <w:rPr/>
        <w:t>DW-2400 L�beck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b dem 01.07.1993 �ndern sich unsere Anschriften aufgrund der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ostleitzahlen�nderung der Deutschen Bundespost wie folgt: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Anschrift f�r Bestellungen...: SCHENK &amp; HORN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</w:t>
      </w:r>
      <w:r>
        <w:rPr/>
        <w:t>Gorch-Fock-Str. 39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</w:t>
      </w:r>
      <w:r>
        <w:rPr/>
        <w:t>D-23669 Timmendorfer Strand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Anschrift f�r tech. Fragen...: SCHENK &amp; HORN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</w:t>
      </w:r>
      <w:r>
        <w:rPr/>
        <w:t>Kutterweg 8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</w:t>
      </w:r>
      <w:r>
        <w:rPr/>
        <w:t>D-23558 L�beck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3 by Schenk &amp; Horn                                Seite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ddy Teil I - Dokument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r der Installatio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vor Sie mit dem  Programm  arbeiten,  sollten  Sie  zun�chst  di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leitung lesen. Sie enth�lt wichtige  Informationen  zur  Handhab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  Programmes.  Vergessen  Sie  bitte  nicht,   Arbeitskopien  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gef�gten Disketten anzufertigen!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�         </w:t>
      </w:r>
      <w:r>
        <w:rPr/>
        <w:t>Hinweise zur Sharewareversion und zur Registrierung       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 vorliegende  Software  ist  ein   Produkt,   das   mittels  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-Konzeptes vermarktet  wird.  Dies  bedeutet,  da�  Sie 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ht  haben  die  Sharewareversion  und  dessen  Dokumentation  n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ieben an andere Interessenten  weiterzugeben,  vorausgesetzt  d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chieht  in  der  urspr�nglichen  und  unmodifizierten  Form.  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 Auflage  sind  sowohl   Software   als   auch   Dok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roffen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de gewerbliche Nutzung dieses Produktes  sowie  die  Weitergab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bindung  mit   einem   kommerziellen   Produkt   ist   strengst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ersagt und bedarf einer ausdr�cklichen  schriftlichen  Genehmig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n uns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terhin haben Sie das Recht, das vorliegende Softwarepaket f�r 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uer von 30 Tagen kostenlos zu testen und  anzuwenden.  Sollten 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ch w�hrend oder nach Ablauf dieser  Testperiode  entschlie�en, 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  weiterhin  zu  nutzen,  so  sind  Sie   verpflichtet,  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lversion bei uns zu erwerben: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 k�nnen Sie auf verschiedene Art &amp; Weise machen: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 drucken  das  Bestellformular  mit  der   von   Ihnen   benutz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version aus, f�llen es aus und  senden  es  uns  zu.  Soll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�ber  keinen  Drucker  verf�gen,  so  k�nnen  Sie  uns  auch  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geschriebene-  oder  mit   Schreibmaschine   verfa�te   Bestell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senden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HENK &amp; HOR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orch-Fock-Str. 39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W-2408 Timmendorfer Strand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  dem   01.07.1993   �ndert   sich   die   Adresse   aufgrund  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leitzahlenumstellung der Deutschen Bundespost wie folgt: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HENK &amp; HOR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orch-Fock-Str. 39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-23669 Timmendorfer St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by Schenk &amp; Horn                                Seite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ddy Teil I - Dokument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)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k�nnen die Vollversion auch telefonisch bei uns bestellen.  Ruf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hierzu unsere Bestellannahme unter der Numme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451 / 89 15 80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. Die Bestellannahme steht Ihnen "rund um die  Uhr"  zur  Verf�gu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te die Bestellannahme nicht  besetzt  sein,  so  k�nnen  Sie  s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rauensvoll an unseren Anrufbeantworter wenden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)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�rlich k�nnen Sie  uns  Ihre  Bestellung  auch  per  Fax  zukom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sen. Unsere Bestell-FaxLine erreichen Sie unter: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4503 / 8 74 13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gleich  die   Shareware-Version   nicht   in   ihren   Funktio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geschr�nkt ist, so enth�lt Sie  doch  als  kleine  Erinnerung  f�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sich als Benutzer registrieren zu lassen,  einen  Textbildschi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automatisch beim Programmende aufgeblendet wird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Der Erwerb der Vollversion hat Vorteile!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ittelbar nach Eingang Ihrer Bestellung, erhalten Sie von  uns 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tuelle    Vollversion     des     Programmes,     die     keinerl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-Hinweise  und  Werbeeinblendungen  mehr  enth�lt.  Mit 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lversion  erhalten  Sie  ein  dauerhaftes  Nutzungsrecht  f�r 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,   denn    ohne    Registrierung    benutzen    Sie    di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version bei regelm��iger bzw.  dauerhafter  Anwendung  (�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Testphase von 30 Tagen hinaus) unrechtm��ig,  was  einen  Versto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gen das Urheberrechtgesetz darstellt, wie  z.B.  auch  die  Nutz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r Raubkopie!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erhalten von uns die aktuelle Vollversion von Teddy`s  Adven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�ber 30 weitere neue und aufregende Spielstufen in  neuen  Wel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h�lt.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erhalten die aktuelle Programmversion, die  verf�gbar  ist.  We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  diese   Anleitung   lesen,   ist    die    Ihnen    vorliegen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version evtl. schon veraltet. Die  aktuelle  Programm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 inzwischen verbessert und �berarbeitet worden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by Schenk &amp; Horn                                Seite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ddy Teil I - Dokument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REGISTRIERTER ANWENDER geh�ren  dann  auch  Sie  zu  unserem  g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reuten Kundenstamm! Sie erhalten stets Informationen  �ber  uns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tuellen Neu-  und  Weiterentwicklungen.  Da  wir  auf  sehr  vie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bieten der Programmentwicklung t�tig sind,  ist  die  Chance  gro�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� unsere neuesten Produkte auch f�r Sie interessant sind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 unterst�tzen  mit   Ihrer   Bestellung   der   Vollversion  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terentwicklung dieses Programmes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erhalten ein  Preisnachla�  von  mind.  50%  auf  alle  k�nfti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versionen   (Updates)    der    von    Ihnen    registrier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lversion. Sobald Teddy II verf�gbar ist werden Sie von uns  dir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ier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- und Softwarevoraussetzungen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alk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100% IBM-Kompatibler AT 286 mit mind. 12Mhz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VGA-Grafikkarte (256 kB Speich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2,2 MB freien Festplattenspeicher in der Sharewareversion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550 kB freien Hauptspeicher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triebsystem  MS/PC-DOS  ab  der  Version   3.00   oder   ein   10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mpatibles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ale Rechnerkonfiguration: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100% IBM-Kompatibler AT 386 40Mhz (oder h�her)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VGA-Grafikkarte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2,5 MB freien Festplattenspeicher in der Sharewareversion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620 kB freien Hauptspeicher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�r die Soundausgabe gen�gt der in Ihrem PC  eingebaute  Lautsprecher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r eine qualitativ bessere  Ausgabe  der  Musik  ben�tigen  Sie  eine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rrekt installierte SoundBlaster- oder 100% kompatible Soundkarte.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Joystick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MS-DOS 5.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vor Sie das Spiel auf die Festplatte installieren, w�re es  rats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ch  eine  Sicherheitskopie  der  Originaldisketten  zu   erstell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wenden  Sie  hierzu  den  DOS-Befehl  DISKCOPY.  N�here   Hinwe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en Sie in dem  Kapitel  "Erstellung  einer  Sicherheitskopie" 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e der  Anleitung.  Bewahren  Sie  die  Originaldiskette  an  ein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cheren  Ort  auf  und  beginnen  Sie  die  Installation   mit  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cherheitskopie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by Schenk &amp; Horn                                Seite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ddy Teil I - Dokument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dy wird mit dem Installationsprogramm  INSTALL  ausgeliefert. 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ten dieses Programm benutzen, um das Spiel auf  Ihrer  Festpla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  installieren.   Legen   Sie   hierzu   die   Diskette   in   Ih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nlaufwerk und starten Sie das  Installationsprogramm  einf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: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Ente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gen Sie dann den  Anweisungen  auf  dem  Bildschirm.  W�hrend 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wird  abgefragt,  auf  welche  Festplatte   Sie   Ted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eren m�chten. In der Regel wird  dies  die  Platte  C:  sei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or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s Abends hatte der kleine Jan einen �u�erst seltsamen  Traum:  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�umte, da� ihn ein Zauberer in  einen  Teddyb�r  verwandelt  ha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er nun  die  Aufgabe  hatte  einige  schwierige  und  gef�hrli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enteuer zu bestehen...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genau hier sind Sie gefragt! Sie sind es, die es ihm  erm�gli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en, von diesem b�sen Traum wieder befreit zu werden, in  dem 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fach in die  Rolle  des  Teddys  schl�pfen  und  ihn  behutsam 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inem Ziel bringen.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ie wohl alles erwarten wird ?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s Spielprin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dy ist ein witziges Jump  `n`  Run  Spiel,  dessen  Ziel  es  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der "Jan" zu werden und  die  Abenteuer  zu  bestehen,  die  Ih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erlegt sind. Um  das  Ziel  zu  erreichen,  bedarf  es  ein  wen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chick und Ideenreichtum. Keine Angst: Das  Spiel  soll  in  er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ie  Spa�  bringen  und  keinen  "Super-Daddel-Crack"   aus   Ih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en... Also "Lust statt Frust"  ist  das  Motto  unter  dem  Ted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ine Abenteuer zu bestehen hat! Klar, da� nicht  alles  gleich  be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sten mal gl�cken kann, denn wie bei  fast  jedem  Jump`n`Run  Spi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bt es nat�rlich  verschiedene  Gegner,  die  dem  Teddy  das  Le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wer machen wollen. Da ist z.B. die  stechw�tige  Bine  "Waja" 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hren flei�igen Kolleginen, die dem  Teddy  an's  Leder  wollen.  B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dy kommen nacheinander neue Spielobjekte hinzu, so da�  das  Spi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und nach anspruchsvoller wird und niemals seinen Reiz  verlie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ch unge�bte Spieler werden so  nicht  gleich  �berfordert.  In 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zelnen Spielstufen k�nnen Sie das  Spiel  abspeichern  und  sp�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der neu beginnen. Es ist also nicht n�tig, das gesamte  Spiel 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uem zu beginnen, wenn Sie  mal  nicht  mehr  weiterspielen  m�ch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 k�nnen.  Sollten  Sie  die  einzelnen  Spielstufen  noch  ein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elen, so werden Sie sicher  noch  einige  der  vielen  versteck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�ume finden, die sehr n�tzliche Dinge beherbergen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by Schenk &amp; Horn                                Seite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ddy Teil I - Dokument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 Tip:  Wenn  Sie  einen  Gegenstand  neu  entdecken,  wird  Ih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geteilt, um  welche  Art  von  Spielstein  es  sich  handelt, 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he Funktion dieser  Spielstein  hat.  Wasserfont�nen  k�nnen  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ahrst�hle"  benutzt  werden.  Man  kann  aber  auch   unter   ih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durch krabbeln! Sammeln Sie so viele  M�nzen  wie  m�glich,  da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am Ende einer Spielstufe eine bessere  Auswahl  im  Einkaufs-Sh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ben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m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artet wird Teddy Teil I - Jan`s Traum wie folgt: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&lt;Enter-Taste&gt;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dy kann aber auch mit  Parameter�bergabe  geladen  werden.  Tip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dazu folgenden Befehl ein: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Parameter &lt;Enter-Taste&g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gende Parameter sind m�glich: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            Funktion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u                   l�dt Teddy mit Standart Einstellung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?                    Hilfe, zeigt alle Parameter a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M                    Teddy wird ohne Ton gelad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                    Tonausgabe �ber den PC-Lautspreche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T1                  Tonausgabe �ber D/A-Wandler an der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uckerschnittstelle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Einstellungen k�nnen aber auch vom Programm aus  gemacht 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 wird im Punkt "Die Bedienung" erl�utert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e Bedien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Titelbild beenden Sie mit  einer  beliebigen  Taste,  und  lan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chlie�end im Hauptmen�, welches wie folgt aufgebaut ist: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Hauptmen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by Schenk &amp; Horn                                Seite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ddy Teil I - Dokument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Spiel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piel La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K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Cred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Anleitung,Story,Sc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bedienen das Men� mit den Pfeiltasten  in  Zusammenhang  mit 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-Taste oder dem Druck der entsprechenden Zahlen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Spielstart: Startet das Spiel ab Leve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 Sie  w�hrend  des  Spiels  die  F1-Taste   dr�cken,   ersche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gendes Men�,  da�  Ihnen  einige  �nderungen  w�hrend  des  Spi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laubt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Hauptmen��(w�hrend des Spiels)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ontinue.........: Das Spiel wird an der Stelle fortgesetz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dem es unterbrochen wur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Highscores.......: Es werden die H�chstspielst�nde gezei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Konfiguration....: wird weiter unten eingehend erl�ut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Anleitung + Story: wird weiter unten eingehend erl�utert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Spiel beenden....: Das Spiel wird beendet, es kann nicht wei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spielt werden, und es wird ins Hauptme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zw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piel Laden: Es wird das Loadmen� angew�hl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Loadmen�� (Folgender Text erscheint auf dem Bildschirm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n Stand laden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Doch nicht l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n F�chern 1-4 befinden  sich  die  Namen  der  Spielst�nde, 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fach  mit  der  jeweiligen  Taste  geladen  werden.  Men�punkt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det das Loadmen�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Konfigurationen: Es wird das Konfigurationsmen� angew�hl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Konfigurationen� (Folgende Men�punkte k�nnen angew�hlt werden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by Schenk &amp; Horn                                Seite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ddy Teil I - Dokument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Joyst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Zeitverz�g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...Speich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Soundmen�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he     Samplerate 22000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ttlere Samplerate  8000 �� Qualit�t der Sound-Ausga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iedrige Samplerate  5000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sgabe:(Sounblaster)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LPT1)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PC-Speaker)      �- Ausgabeger�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Keine)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e                         Bendet die Einstell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 Einstellungen k�nnen mit den ( &lt;- -&gt; ) Pfeiltas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Joystick: Folgender Text erscheint auf dem Bildschirm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e nachdem, ob der Joystik schon installiert ist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er nicht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ation des Joysticks: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Bitte bewegen Sie jetzt den Steuerkn�ppel nach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LINKS-OBEN und dr�cken Sie einen Feuerknopf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Bitte bewegen Sie jetzt den Steuerkn�ppel nach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RECHTS-UNTEN und dr�cken Sie einen Feuerknop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nn Sie dies getan haben erfolgt folgender Text: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Joystick wurde erfolgreich installiert.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r der Joystick schon installiert, folgt folgender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Joystick wird deaktiviert.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ch den Einstellungen wird zur�ck ins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onfigurationsmen� verzweig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Zeitverz�gerung: Dient zur Verlangsamung der Spiel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eschwindigkeit bei schnellere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chn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) ...Speichern: Speichert die Konfigurationen ab, dami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e die Einstellungen nicht bei jede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ustart erneut vornehmen m�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by Schenk &amp; Horn                                Seite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ddy Teil I - Dokument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) Ende: Beendet das Konfigurationsmen� und kehrt i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s Hauptmen� 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Credits : Danksagung an alle Mitwirk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Anleitung,Story,Scores: Zeigt Ihnen eine kurze Anleitung von Tedd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e Geschichte um die sich das gan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iel dreht und die Highscore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Ende: Beendet das Spiel "Teddy Teil I - Jan`s Traum" 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ringt zur�ck auf die DOS-Oberfl�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bedienen das Men� mit den Pfeiltasten  in  Zusammenhang  mit 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-Taste oder dem Druck der entsprechenden Zahlen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en zur Soundausgabe: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gibt bei Teddy 3 verschiedene  Ausgabequalit�ten  der  Musik, 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beeinflussen k�nnen: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ie hohe Samplerate wird beim Titelbild ben�tigt.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ie mittlere Samplerate wird beim "Game over" ben�tigt.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ie niedrige Samplerate wird in den Men�s und  w�hrend 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eles ben�tigt und ist somit die wichtigste Samplerate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 �ndern  die  "Tonreinheit"  im   Konfiguration-Men�,   bei  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einstellung, indem Sie die Richtungstasten nach links  und  n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hts benutzen.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ieren Sie die f�r Ihr System am besten passenden  Sampleraten 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en selber aus. Es gilt je geringer die Samplerate,  je  schne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Spielablauf, je schlechter die Soundausgabe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 ein grober Vorschlag f�r einige Systeme: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zessor   Taktfrequenz    hohe        mittlere     niedrig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hz                  ...Sampl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6DX            33         22000       18000        13000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6DX            40         22000       22000        16000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6DX            33         22000       22000        22000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: Nochmal vielen Dank an JAN OHLE SUHR f�r die Soundroutinen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s Spielfeld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by Schenk &amp; Horn                                Seite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ddy Teil I - Dokument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anzeigefelder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:           Energy:           Coi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:              Live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�  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3�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4�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  �           </w:t>
      </w:r>
      <w:r>
        <w:rPr/>
        <w:t>Spielfeld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5�  �                                 �  Items:</w:t>
      </w:r>
    </w:p>
    <w:p>
      <w:pPr>
        <w:pStyle w:val="PreformattedText"/>
        <w:bidi w:val="0"/>
        <w:jc w:val="left"/>
        <w:rPr/>
      </w:pPr>
      <w:r>
        <w:rPr/>
        <w:t xml:space="preserve">    ���  �                                 �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6�  �                                 �  �     �</w:t>
      </w:r>
    </w:p>
    <w:p>
      <w:pPr>
        <w:pStyle w:val="PreformattedText"/>
        <w:bidi w:val="0"/>
        <w:jc w:val="left"/>
        <w:rPr/>
      </w:pPr>
      <w:r>
        <w:rPr/>
        <w:t xml:space="preserve">    ���  �                               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7�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..: Anzahl der gesammelten Punk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ergy.: Wieviel Lebensenergie hat Teddy noch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ins..: Anzahl der gesammelten M�nz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..: Nummer des aktuellen 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ves..: Anzahl der Teddy noch verbleibenden L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e auf der linken Seite des Bildschirm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�lle............: Anzahl der noch vorhandenen B�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ungfeder......: Anzahl der noch vorhandenen Superspr�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mbe............: Anzahl der noch vorhandenen Bom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e/Hammer.....: Anzahl der noch vorhandenen Ham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ild...........: Anzahl der noch vorhandenen Schutzschil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bschrauberhelm.: Anzahl der noch vorhandenen Flughelm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jeweils aktive Gegenstand wird rot umrahmt. Die Auswahl kann 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/STRG bzw. ALT erfolgen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Spielfeld ist gr��er,  als  am  Bildschirm  angezeigt  wird. 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der Spielfigur auf dem Bildschirm kann mit Hilfe  der  Ta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" (gedr�ckt halten) und den Pfeiltasten verschoben werden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euerung der Spielfigur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r Steuerung Ihrer Spielfigur verwenden Sie  die  Pfeiltasten  Ihr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atur oder einen analogen Joystick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by Schenk &amp; Horn                                Seite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ddy Teil I - Dokument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en                Funktion / Ak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eil links          : Spielfigur nach links bewe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eil rechts         : Spielfigur nach rechts bewe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eil oben           : Mit der Spielfigur nach oben springen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eil unten          : Mit der Spielfigur krabbeln/ducke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+ Pfeiltasten      : Auswahl des Bildschirmbereiche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ertaste            : Benutzung des aktuellen Gegenst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/STRG, ALT       : Auswahl eines Gegenst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oder Pause-Taste   : Spiel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-Taste             : Men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...F7              : Kurzwahl der Gegenst�nd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Wahl eines analogen Joysticks: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htungen           : (siehe oben)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pf1               : Benutzung des aktuellen Gegenst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pf2               : Auswahl eines Gegenstand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arantie- und Haftungsausschluss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in diesem Handbuch  enthaltenen  Angaben  sind  ohne  Gew�hr 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nnen ohne weitere Benachrichtigung ge�ndert werden. Es  wird  k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antie  f�r  die  Richtigkeit  des   Inhaltes   dieses   Handbuches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ernommen. Da sich Fehler, trotz aller Bem�hungen,  nie  vollst�nd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meiden lassen, sind wir f�r Hinweise  jederzeit  dankbar.  Di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m  Handbuch  beschriebene  Software   wird   auf   Basis   e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zenzvertrages   und   einer   Verschwiegenheitsverpflichtung   (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pflichtung,  die  Software  nicht  weiterzugeben)  geliefert. 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ufer darf eine Kopie der  Software  zu  Sicherungszwecken  (Back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fertigen. Teile dieses Handbuches d�rfen  weder  auf  elektronis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ch  mechanische  Weise,  einschlie�lich  Fotokopien  und  sonsti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zeichnungen,   ohne   die   schriftliche   Genehmigung   von   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vielf�ltigt werden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de Vervielf�ltigung dieses Handbuches sowie des  Softwareprogram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d strafrechtlich verfolgt. Die Rechte  an  dem  Handbuch  und 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hte  an  dem  Softwareprogramm  liegen  bei  Schenk  &amp;  Horn. 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htm��ige  Erwerb  der  Programmdisketten  und  der   Dok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laubt die Nutzung des/der Programme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  garantieren  nicht  die  Eignung  des  Programmes  incl.   evt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handener  Zusatzprogramme  f�r  einen  bestimmten   Anwendungsf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 eine bestimmte Hardwarekonfiguration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by Schenk &amp; Horn                                Seite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ddy Teil I - Dokument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terhin sind wir unter keinen Umst�nden f�r  Sch�den  haftbar, 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ch aus der Nutzung oder Unf�higkeit zur  Nutzung  des  vorliegen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ktes ergeben. Dies schlie�t den Verlust  von  Gesch�ftsgewinn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Unterbrechung der gesch�ftlichen Abl�ufe, den Verlust  von  Da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wie alle  �brigen  materiellen  und  ideellen  Verluste  und  de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gesch�den ein und gilt selbst dann, wenn  wir  zuvor  ausdr�ckl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 die  M�glichkeit  derartiger  Sch�den  hingewiesen  worden  s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te ein Fehler entdeckt werden, so sind wir  bestrebt,  diesen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nell wie m�glich zu korrigieren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CH DIE NUTZUNG DER  VORLIEGENDEN  SOFTWARE  ERKL�RT  DER  ANWE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IN EINVERST�NDNIS MIT O.G. GARANTIE- UND HAFTUNGSAUSSCHLUSS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renzeiche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,  MS-DOS  und  MS  sind   eingetragene   Warenzeichen  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Corp.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, Windows/286 und Windows/386 sind Warenzeichen der 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.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, PS/2, PC-AT und PC-DOS sind eingetragene Warenzeichen  von  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Machines.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-DOS und NetWare sind eingetragene Warenzeichen von Novell.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Blaster und SoundBlaster  Pro  sind  Warenzeichen  von  Cre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s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stellen einer Sicherheitskopie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vor Sie das Programm das erste Mal benutzen, sollten Sie  unbedin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 Sicherheitskopie   anlegen.   Um   eine   Sicherheitskopie  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stellen, gehen Sie wie folgt vor: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en Sie einen Schreibschutz an der  Originaldiskette  an  (5,25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zw. schalten Sie den Schreibschutz an der Diskette ein (3,5")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mit DOS booten (einschalten)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 der DOS Kommando-Ebene folgendes eingeben: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COPY A: A: bzw. DISKCOPY B: B: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by Schenk &amp; Horn                                Seite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ddy Teil I - Dokument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tzt beachten Sie die Anweisungen am  Bildschirm  und  legen  zue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hre Originaldiskette ein und best�tigen den Vorgang mit  ENTER.  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Computer  die  Diskette  eingelesen,  so  verlangt  er  nach 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eldiskette. Legen Sie eine beliebige leere Diskette ein.  Nach  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�tigen mit ENTER wird die Diskette  beschrieben.  Nach  etwa  1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n   ist   der   Vorgang   beendet   und   Sie    k�nnen    Ih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beitsdiskette" entnehmen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en Sie die Originaldiskette an einen  sicheren  Ort  und  arbei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ab jetzt nur noch mit der Arbeitsdiskette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nn etwas nicht l�uf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dy wurde gr�ndlich getestet und wird  bereits  seit  l�ngerem 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len Anwendern  eingesetzt.  Angesichts  der  komplexen  Funktio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s  Spieles  lassen  sich   Langzeitfehler   (Bugs)   leider   n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schlie�en.  Sollte  also  trotz  korrekter  Bedienung  ein  Feh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treten,  so  bitten   wir   Sie,   uns   eine   m�glichst   gena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hlerbeschreibung zu  senden.  Bitte  geben  Sie  bei  Reklamatio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r Ihre verwendete DOS Version und  Systemkonfiguration  an.  Gg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en Sie uns bitte auch eine Kopie Ihrer Arbeitsdiskette mit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eigener Sach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eber  Leser,  nachdem  Sie   sich   nun   durch   diese   Anleit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chgearbeitet haben, m�chten wir noch ein  paar  Worte  in  eige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che loswerden: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n�chst m�chten wir Sie bitten, die  VOLLVERSION  dieses  Program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t an Dritte weiterzugeben!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ben  der  gesetzlichen  Seite,  die  sicherlich  gerade  Ihnen  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wender von Programmen bekannt sein d�rfte, m�chten  wir  an  die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lle einmal die moralische Seite betrachten: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 glauben, da� Teddy Teil 1  ein  Preis/Leistungsverh�ltnis  biet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e  Vollversion  kostet  49,--  DM),  da�  von  jedem   ernstha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wender bzw. Spieler akzeptiert  werden  kann.  Bedenken  Sie  au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� in diesem Programm die Arbeit mehrerer Jahre steckt und  da�  w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Entgelt f�r diese Investition nicht durch Raubkopien erhalten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by Schenk &amp; Horn                                Seite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ddy Teil I - Dokument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ider  ziehen   sich   immer   wieder   Softwareh�user   vom   Mar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aupts�chlich dem Spielemarkt) zur�ck,  da  Ihre  Programme  nur 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ingen Zahlen verkauft werden. Nur verwundert  es  dann  doch,  da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ade  die  Programme  dieser  Softwareh�user  auf  der  Spitze 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iebtheitsskala stehen. Das ist dann wahrscheinlich der  Preis  f�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 Weg,  anwenderfreundliche  Software  zu   erstellen,   die   a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pierschutz,  Schl�sseldisketten   und   l�stige   Schutzmechanis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z.B. Codetabellen) verzichtet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 m�chten Sie bitten, die angesprochene Problematik zu  durchden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unseren Apell zu beherzigen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R durch  den  VERKAUF  der  Programme  und  die  REGISTRIERUNG 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wender k�nnen Autoren existieren, nicht durch in  Umlauf  gebrach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ubkopien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l Erfolg und Spa� w�nschen Ih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s Schenk, Frank Horn, Andreas L�bbers und Jan Falkowsk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�rz 199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by Schenk &amp; Horn                                Seite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ddy Teil I - Dokument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S C H E N K   &amp;   H O R N                  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-*- Produktliste -*-                    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So k�nnen Sie uns erreichen......             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Telefonische Bestellannahme.(24h).: 0451  / 89 15 80            �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Fax f�r Bestellannahme............: 04503 /  8 74 13            �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FaxLine f�r technische Fragen.....: 0451  / 89 85 21            �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Solar BBS Mailbox (300-16800 Bps).: 0451  / 60 57 23        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FIDO NET 2:240/42                       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oder schriftlich an eine der folgenden beiden Adressen:   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Anschrift f�r Bestellungen...: SCHENK &amp; HORN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</w:t>
      </w:r>
      <w:r>
        <w:rPr/>
        <w:t>Gorch-Fock-Str. 39             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</w:t>
      </w:r>
      <w:r>
        <w:rPr/>
        <w:t>DW-2408 Timmendorfer Strand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Anschrift f�r tech. Fragen...: SCHENK &amp; HORN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</w:t>
      </w:r>
      <w:r>
        <w:rPr/>
        <w:t>Kutterweg 8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</w:t>
      </w:r>
      <w:r>
        <w:rPr/>
        <w:t>DW-2400 L�beck             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b dem 01.07.1993 �ndern sich unsere Anschriften aufgrund der           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ostleitzahlen�nderung der Deutschen Bundespost wie folgt:      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Anschrift f�r Bestellungen...: SCHENK &amp; HORN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</w:t>
      </w:r>
      <w:r>
        <w:rPr/>
        <w:t>Gorch-Fock-Str. 39             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</w:t>
      </w:r>
      <w:r>
        <w:rPr/>
        <w:t>D-23669 Timmendorfer Strand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Anschrift f�r tech. Fragen...: SCHENK &amp; HORN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</w:t>
      </w:r>
      <w:r>
        <w:rPr/>
        <w:t>Kutterweg 8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</w:t>
      </w:r>
      <w:r>
        <w:rPr/>
        <w:t>D-23558 L�beck             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Star Serie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e  Programme  der  Star-Serie   verf�gen   �ber   eine   top-moder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utzerf�hrung mit Pulldownmen�s und Onlinehilfe,  die  die  Anwend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einem Kinderspiel werden  lassen.  Jedes  Softwareprodukt  wird 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m  ausf�hrlichen  Handbuch   ausgeliefert   (MaskStar,   ColorSt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Star und  SpaceStar  machen  hier  eine  Ausnahme),  so  da�  k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gen mehr offen bleiben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ikettenStar....................................................50,-- D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by Schenk &amp; Horn                                Seite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ddy Teil I - Dokument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eller  universeller   Etiketteneditor   zur   schnellen  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fortablen  Verwaltung  und  Erzeugung  von  Etiketten.   Neben  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formaten wie  z.B.  Adressen-,  Disketten-  und  Videoetike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ht  Ihnen  auch  die  M�glichkeit  offen,  sich  eigene  Formate 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eren.   Zur   Gestaltung   des   Etikettes   steht   Ihnen    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itungsf�higer Editor zur Verf�gung,  der  kaum  W�nsche  offen  l��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bearbeitung sowie die Verwendung  verschiedener  Schriftarten  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in  Problem.  Die  Vorschaufunktion  erlaubt  Ihnen  die  Betracht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s Etiketts im  Grafikmodus  (WYSIWYG)  noch  bevor  es  ausgedruc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. EtikettenStar  unterst�tzt  nahezu  jeden  Drucker  und  nat�rl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ch mehrbahnige Etiketten. Die  Listen-  und  Suchfunktion  verschaf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hnen einen guten �berblick �ber  Ihre  Etiketten.  Das  Erstellen 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ikettengruppen erm�glicht  es  Ihnen,  mehrere  Etiketten  "in  ein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tsch"  zu  drucken.  EtikettenStar  ist  das  ideale   Programm   z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stellen und Bearbeiten Ihrer Etiketten!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Star Plus.....................................................79,-- D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tar Plus ist ein professionelles  universelles  Karteikarten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hes Ihnen eine  schnelle,  effiziente  und  komfortable  Verwalt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n beliebigen Karteikarten erm�glicht. CardStar  Plus  kann  in  a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reichen eingesetzt  werden.  Viele  Such-  und  Markierungsfunktio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wie eine sortierte Listenfunktion geben Ihnen stets  einen  optimalen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erblick  und  lassen  gew�nschte   Informationen   "auf   Knopfdruc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scheinen. Selbstverst�ndlich verf�gt CardStar Plus  auch  �ber  vie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druckm�glichkeiten, so da� bei Bedarf  Karteikarten  und  Listen 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ier gebracht werden k�nnen.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CardStar Plus sind auch gro�e Datenmengen kein Problem: bis zu 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ilen k�nnen pro Karte abgespeichert werden. Pro Datei k�nnen  bis 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.000 Karten erfasst werden. Die Anzahl der  Dateien  h�ngt  nur 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Plattenkapazit�t ab.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 konsequente  Weiterentwicklung  des   Erfolgsprogrammes   CardSt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etet die Plusversion  neben  der  erh�hten  Datenkapazit�t  auch 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�glichkeit  eigene  Eingabemasken   zu   entwickeln   um   somit  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nerfassung zu beschleunigen.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zit: Datenbanken sind prima - Carstar Plus ist besser!!!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U NEU - NEUE VERSION - NEU NEU - NEUE VERSION - NEU NEU - NEUE VERSIO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kabelStar.......................................................50,-- D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elle   Vokabelverwaltungs-   und    Trainings-Software   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achausgabe. Mit VokabelStar k�nnen Sie zu  jeder  Vokabel  Synony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hrere �bersetzungen, eine  Beschreibung  sowie  Hilfetexte  erfas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    eingebaute     Trainingsmodul      bietet      Ihnen      vie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stellungsm�glichkeiten,  damit  Sie  sich  den  Trainingsvorgang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stellen k�nnen, wie Sie es  gerne  m�chten.  Die  Voll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haltet  ca.  6000  Englisch/Deutsch  Vokabeln.  VokabelStar  biet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�erdem die M�glichkeit, Vokabeln in gesprochener  Form  zu  verwal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auszugeben. Unterst�tzung der SoundBlaster Karte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by Schenk &amp; Horn                                Seite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ddy Teil I - Dokument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kabelstar Schullizenzversion...................................250,-- D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kabelStar Zusatzdisketten (keine �berschneidungen)............je 5,-- DM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a. 800 franz�siche, ca. 2700 italienische, ca. 160 lateinische und ca.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0 serbokratische Vokabeln.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ca. 1800 franz�sische und ca. 2600 italienische Vokabeln.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ca. 4100 spanische und ca. 400 englische Vokabeln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ressenStar......................................................50,-- D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elles  Verwaltungssystem  f�r  Adressen.  Viele   Such-  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ierungsfunktionen sowie eine sortierte Listenfunktion  geben  Ih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ts einen optimalen �berblick und  lassen  gew�nschte  Adressen  "a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pfdruck" erscheinen. Selbstverst�ndlich  verf�gt  AdressenStar  auch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er viele  Ausdruckm�glichkeiten,  so  da�  bei  Bedarf  Karteikart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n  und  Adressetiketten  zu   Papier   gebracht   werden   k�nn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ressenStar ist Updatef�hig auf den Nachfolger: ZZ-Adress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ideStar.........................................................79,-- D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fik-Pr�sentationsmanager  f�r  VGA-Systeme.   Dieses   Programmpa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etet Ihnen  ein  komplettes  System,  mit  dem  Sie  selbstablaufen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nstrationen   erstellen    k�nnen.    Einfache    Bedienung    oh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rosprache. Sie brauchen nichts zu lernen.  Ideal  f�r  Pr�sent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f�hrung, Schulung und Werbung.  SlideStar  umfa�t  ein  Show-Edi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Texteditor f�r Grafik und  Bilderseiten,  ein  Kameraprogramm,  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-Time  Programm  sowie  sehr  viele  Demobilder,  damit  Sie  gle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legen k�nnen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dioStar.........................................................79,-- D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dioStar ist f�r alle SoundBlaster Anwender ein  absolutes  "Mu�",  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stmals  VOC-Dateien   mit   einem   bisher   noch   nie   dagewesen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dienungskomfort  bearbeitet  werden  k�nnen.  AudioStar  bietet   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wender viele  Verfremdungs-  und  Nachbearbeitungsm�glichkeiten, 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en  jeder   Soundblaster-Besitzer   bisher   nur   tr�umen   konn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dioStar gestaltet in einer komfortablen,  grafischen  Benutzerf�hr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Aufnahme, Wiedergabe und Nachbearbeitung Ihrer Samples einfach 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quem. Mit AudioStar wird in einer grafischen Auswertung (Kurve)  Ih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ache bzw. Aufnahme sichtbar gemacht, so da� Sie  sofort  ein  kla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 Ihrer Samples vor sich haben.  Teile  der  Samples  k�nnen  d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.B.  mit  Ihrer  Maus   markiert   werden,   um   kopiert,   gel�sc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choben,  umgedreht  oder  mit   Spezialfunktionen   verfremdet  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.  Sie  k�nnen  z.B.  selbst  S-S-S-Scratchen  oder  interessan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keffE   (Effekte)   erstellen.   AudioStar   bietet    Ihnen    vie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�glichkeiten eines  "digitalen  Tonstudios"  auf  Ihrem  PC  in  ein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olution�ren Preis- Leistungsverh�ltnis!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by Schenk &amp; Horn                                Seite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ddy Teil I - Dokument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kStar..........................................................50,-- D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kengenerator f�r Turbo Pascal ab Version 4.0  erzeugt  eigenst�ndi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. Masken  werden  als  Fenster  angelegt.  Viele  Features 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eboten. Die Vollversion enth�lt den Sourcecode  des  Programmes 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er verwendeten Units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Star Paket...................................................50,-- D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tar ist eine Coloris Variante f�r den PC. Bei ColorStar  geht  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 Gegensatz   zu   dem   Tetris-Spielkonzept   darum,   gleichfarbi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eierreihen  zu  bilden.  ColorStar  bietet  Ihnen  zwei  verschiede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nten dieses Programmes. Eine Arcade-Version, in der Sie  88 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chspielen  k�nnen  und  eine  Standard-Version,  die  endlos   l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pielt werden kann. Zus�tzlich zu  ColorStar  finden  Sie  in  dies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et noch das  Programm  Stoned,  welches  eine  Tetris  Variante 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igen  zus�tzlichen  Features  darstellt.  Eine  Highscoreliste   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auso  selbstverst�ndlich   wie   die   AdLib   Unterst�tzung.   Vi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elspa� ist garantiert!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zzStar..........................................................50,-- D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Star ist  ein  Puzzle-  bzw.  Knobelspiel,  bei  dem  es  auf  Ih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binationsf�higkeit ankommt. PuzzStar ist eine Variante des  aus 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elhalle bekannten Puzznic  Spielprinzips.  Hierbei  geht  es  daru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eichfarbige bzw. gleichartige Bl�cke  so  zu  verschieben,  da�  s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ber�hren und sich somit aufl�sen. Ziel ist  es,  alle  Bl�cke 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fernen. Einfach? Probieren Sie es mal aus... Jedes der  100  Puzz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birgt  immer  wieder  neue  knifflige  Herausforderungen   f�r  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eler.  Der  eingebaute  Puzzle-Editor  erm�glicht   Ihnen,   weit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ene Puzzles zu entwerfen. PuzzStar l�uft auf allen PC's  und  biet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Option AdLib-Sounduntermalung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Star.........................................................50,-- D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tar ist  ein  Knobel-  und  Geschicklichkeitsspiel,  bei  dem  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wohl   auf   Ihre   Kombinationsf�higkeit   als   auch    auf    Ih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chicklichkeit ankommt.  Die  Aufgabe  des  Spielers  besteht  dar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ch  geschicktes  Bewegen  der   Spielfigur   alle   Plattformen  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fernen. Die Plattformen sind  von  Ebene  zu  Ebene  unterschiedl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eordnet.  Unterschiedliche  Spezial-Plattformen,   Spezial-Spielz�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  der   zus�tzliche   "Extended-Spielmodus"   sorgen    f�r    vi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wechslung. Der Schwierigkeitsgrad  steigt  stetig  an  und  jede 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gesamt   100   Spielebenen    verbirgt    immer    neue    kniffli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ausforderungen  f�r  den  Spieler.  Der   integrierte   Level-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m�glicht Ihnen, weitere eigene Ebenen zu entwerfen.  SpaceStar  l�u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 allen Grafikkarten und bietet  als  Option  AdLib-Sounduntermalu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. Bonusspiel AdRun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by Schenk &amp; Horn                                Seite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ddy Teil I - Dokument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-Spielepaket.................................................111,-- D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tar  (Arcade-  &amp;   Standardversion   plus   der   Tetris-Varian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ned!),  PuzzStar  und   SpaceStar   (inkl.   AdRun)   zusammen   z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etpreis. Sie sparen 39,-- DM gege�ber dem Einzelkauf.  Daf�r  k�n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sich noch folgenden Action-Leckerbissen mitbestellen: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GA BoulderStar f�r VGA, unterst�tzt AdLib &amp; kompatible...........39,-- D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ction? Klar! Grips? Ja, aber bitte nicht zu viel!" lautet  das  Mot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Boulderdash-Variante. Sie steuern  Ihren  Willi  (so  hei�t 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elfigur) durch die Abenteuer von ganzen 100 Leveln.  Was  am  Anfa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ch  wie  ein  Spaziergang  aussieht,  wird  schon   bald   zu   ei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iffeligen Aufgabe - ganz so, wie  es  sich  f�r  ein  Spiel  aus  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use  Schenk  &amp;  Horn  geh�rt.  Viele   Spielelemente   wie   Dynam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l�ssel, Teleporter, Gespenster, Zaubermauern  u.v.m.  bringen  im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ue Impulse in das Spiel so da� Sie  so  schnell  keine  kalten  F�s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kommen. Das Spiel ben�tigt VGA und unterst�tzt die AdLib-Karte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U NEU NEU NEU NEU NEU NEU NEU NEU NEU NEU NEU NEU NEU NEU NEU NEU NEU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GA Teddy (erh�ltlich ab 01.06.93), unterst�tzt Soundblaster......49,-- D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-Teddy  ist  unser  neuestes  Jump-And-Run  Spiel,  da�  durch  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nsequente  Unterst�tzung  der   VGA-   und   der   Soundblaster-Kar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icht. Das komplette Spiel arbeitet mit 256 Farben!  Viele  Grafi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urden digitalisiert, so da� der Spieler  in  eine  sehr  realit�tsna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t gef�hrt wird, in dem Teddy viele  Gefahren  zu  bestehen  hat.  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t �ber  40  komplexe  Level  zu  durchqueren,  in  denen  immer  n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gaben und Gefahren auf ihn warten. Da w�ren  z.B.  die  stechw�ti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enen und die bissigen Schildkr�ten, die dem Teddy  das  Leben  sch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en. Zum Gl�ck findet Teddy auf seinem Weg  hier  und  da  n�tzli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genst�nde, mit denen er sich sch�tzen und zur Wehr  setzen  kann 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ihm  bei  der  Bew�ltigung  seiner  Abenteuerreise  sehr  hilfre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d.  Nicht  nur  der  erstklassige  Soundtrack  von   VGA-Teddy   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tgef�hrlich!  Ein  Spiel,   da�   Sie   unbedingt   gesehen   ha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ten...  auch,  wenn  Sie  normalerweise   nicht   f�r   Spiele  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eistern sind!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Spiel ben�tigt VGA und  unterst�tzt  die  Soundblaster  Karte.  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8er PC (oder schneller) wird empfohlen!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ZZ-SERI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by Schenk &amp; Horn                                Seite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ddy Teil I - Dokument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ZZ-Serie ist  eine  Verwaltungsprogrammserie  f�r  die  wichtigs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wendungsgebiete.   Die   Programme    bieten    alle    die    sel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undfunktionen f�r die Verwaltung der Daten.  Wenn  Sie  ein  Progra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nnen,  k�nnen  Sie  alle  ZZ-Verwaltungprogramme  bedienen.  Je  n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wendungsgebiet  sind   die   einzelnen   Programme   mit   spezie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satzfunktionen     ausgestattet.      So      kann      z.B.     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Z-Diskettenverwaltung automatisch den Inhalt von  Disketten  einle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ZZ-Textverarbeitung, die  die  Daten  aus  der  ZZ-Adressverwalt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htlos �bernehmen kann und  das  ZZ-WEB,  welches  ebenfalls  mit 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n der ZZ-Adressverwaltung arbeitet  sind  gute  Beispiele  f�r 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teile der ZZ-Komponenten,  die  mitunter  sogar  ihre  Informatio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tauschen.  Eine  neue  Dimension  auf   dem   Sharewaremarkt!   A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 der ZZ-Serie verf�gen �ber eine  top-moderne  Benutzerf�hr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Pulldownmen�s und Onlinehilfe. Jedes  ZZ-Softwareprodukt  wird 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m ausf�hrlichen Handbuch ausgeliefert, so  da�  keine  Fragen  meh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n bleiben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Z-Adress.........................................................69,-- D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Z-Adress  ist  ein  professionelles  Verwaltungssystem  f�r  Adres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bei ist es v�llig egal, ob Sie Kunden, Freunde oder  Ihre  Nachb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walten. In der  gro�z�gig  ausgestatteten  Eingabemaske  k�nnen 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e n�tigen Informationen zu jeder  einzelnen  Adresse  eintragen.  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hen  Ihnen  neben  der  Adressenangabe  auch  Felder  f�r   Telef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fax,  Kundennummer,  Bankverbindung  und  Ums�tze   zur   Verf�gu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s�tzlich  verf�gt  ZZ-Adress  �ber  vier  Bemerkungszeilen,  die 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iebig verwenden k�nnen. ZZ-Adress bietet Ihnen nat�rlich  auch  a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�tzlichen    Such-    und    Markierungsfunktion.    Die    eingeba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nfunktion  verschafft  Ihnen   jederzeit   gro�en   �berlick  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nellen Zugriff  auf  alle  Adressen.  ZZ-Adress  druckt  Ihnen  Ih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ressenetiketten, Kundenlisten und nat�rlich  auch  die  Karteikar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dem  ist  ZZ-Adress   der   ideale   Partner   zu   ZZ-Text.   Die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istungsstarke Duo erm�glicht es Ihnen auf einfachste  Weise  einzel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e und nat�rlich  auch  Serienbriefe  zu  erstellen.  �ber  ZZ-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nnen Sie jederzeit auf die Daten von ZZ-Adress  zugreifen  und  di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hren Schriftst�cken verwenden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Z-Text...........................................................89,-- D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by Schenk &amp; Horn                                Seite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ddy Teil I - Dokument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Z-Text ist eine Textverarbeitung mit der  Sie  alle  Ihre  anfallen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reibarbeiten erledigen k�nnen. Hierbei ist es egal, ob  Sie  einf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  einen  Einkaufszettel,  einen  Liebesbrief  oder  einen  wichti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ch�ftsbrief  schreiben  m�chten.  ZZ-Text  steht  Ihnen   in   a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reichen  immer  hilfreich  zur  Seite.  ZZ-Text  bietet  Ihnen  ei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fangreichen Leistungsumfang, eine  �bersichtliche  Benutzeroberfl�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einfache Bedienung. Neben den  normalen  Editierungsfunktionen 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n jedem Editor geboten  werden,  stehen  Ihnen  auch  leistungsf�hi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ier-  und  Bearbeitungsfunktionen  zur  Verf�gung,  so  da�  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stellen eines Schriftst�ckes kein Problem mehr darstellt.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 ZZ-Text  k�nnen  Sie  Ihren  gesamten  Schriftverkehr   erledig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sammen mit ZZ-Adress ist ZZ-Text  ein  sehr  leistungsf�higes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Erstellung von  Serienbriefen.  Aber  auch  einfache  Briefe  las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ch schneller erstellen. Ist eine Adresse erst  einmal  mit  ZZ-A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fa�t  worden,  brauchen  Sie  diese  nie  mehr  einzugeben.   ZZ-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stellt Ihnen einen Briefkopf nach DIN Norm... jedesmal wenn  Sie  ih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�tigen, mit der Adresse, die Sie ausw�hlen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Z-B�cher.........................................................59,-- D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Z-B�cher ist das perfekte Verwaltungsprogramm  f�r  den  "B�cherwurm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fassen Sie zu  jedem  Buch  Ihrer  eigenen  Bibliothek  jeweils  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rteikarte, auf der Sie u.a. Platz f�r die  folgenden  Angaben  hab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chtitel,    Inhaltsangabe,    Autor,    Verlag.    Das    zus�tzli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sfeld steht Ihnen  f�r  eigene  Anmerkungen  (z.B.  "Verlie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....")   frei   zur   Verf�gung.   Die   komfortablen    Such-   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ierungfunktionen  erm�glichen  Ihnen  das   schnelle   Suchen  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chtiteln oder das Zusammenstellen von Listen �ber  einen  Autor  usw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Z-Disketten......................................................59,-- D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Z-Disketten  ist  ein   ideales   Programm,   um   Ordnung   in   Ih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nvielfalt  zu  bekommen.  Hierbei  ist  es  egal,  ob  Sie 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 zur Verwaltung von  Programm-,  Daten-  oder  BackUp-Diske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wenden.  ZZ-Disketten  liest  nat�rlich  die  Dateinamen   und  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nformat selbst�ndig  von  Ihren  Disketten  ein,  so  da�  vi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�hselige Tipparbeit erspart bleibt. Durch  regelm��ige  Anwendung 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Z-Disketten wird Sie niemals wieder die Frage "Wo habe ich  die  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gesichert?" nerven. ZZ-Disketten sucht Ihnen  beliebige  Dateien  a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hrem Diskettenbestand heraus,  als  w�re  dies  allt�glich.  Nat�rl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nnen Sie ZZ-Disketten auch  daf�r  verwenden,  Diskettenetiketten 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ucken. Selbstverst�ndlich  werden  hierbei  die  Standardformate  f�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,25" und 3,5" Disketten  unterst�tzt.  Wenn  Sie  viel  mit  Diske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tieren ist ZZ-Disketten ein unentbehrlicher Partner f�r Sie!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Z-Musik..........................................................59,-- D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by Schenk &amp; Horn                                Seite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ddy Teil I - Dokument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ZZ-Musik r�umen Sie Ihre Musiksammlung geh�rig auf.  Sie  speich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jeden Tontr�ger eine  Karteikarte.  Auf  dieser  Karte  k�nnen 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es wichtige  �ber  diese  Aufzeichnung  speichern,  z.B.  Interpr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el, Firma, Quelle, Tontr�ger  (CD,DAT,MC,LP,...),  Spielzeit,  Jah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ufdatum  und  nat�rlich  auch   ein   Titelverzeichnis.   Durch  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icherung  aller  wichtigen  Daten  haben  Sie  jederzeit   schne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griff   auf   jede   Information   und   die   damit    verbundene(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zeichnung(en). Wenn Sie  mal  wieder  jemand  fragt:  "Wo  war  de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�ck xx drauf?", sucht ZZ-Musik dies  f�r  Sie  schnellstens  herra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ben  den  Verwaltungsfunktionen   stehen   Ihnen   auch   vielf�lti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ierungs- und Ausdruckfunktionen zur  Verf�gung.  ZZ-Musik  ist  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� f�r jeden Musikfan, egal ob Pop, Klassik oder Heavy Metal!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Z-Video..........................................................59,-- D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Z-Video ist ein spezielles Programm, mit dem  Sie  Videocassetten 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me verwalten k�nnen. Sie legen  f�r  jede  Videocassette  (oder  f�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den Film) eine Karteikarte an. In dieser Karte haben  Sie  Platz  f�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e  wichtigen  Informationen,   wie   z.B.   Filmtitel,   Darstell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ktion, L�nge, Videosystem,  Cassettenl�nge,  Datum  usw.  ZZ-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bt Ihnen die M�glichkeit zu  jeder  Videocassette  einen  Front- 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n Top-Label zu bedrucken.  Weiterhin  k�nnen  Sie  nach  beliebi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chworten in  der  Filmbeschreibung  suchen.  Schnell  ist  der  Fil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... na, wer war es nochmal... wiedergefunden. ZZ-Video  sucht  Ih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gar passende Cassetten f�r  eine  Aufnahme  herraus  (Restzeitsuch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ben  den  Verwaltungsfunktionen   stehen   Ihnen   auch   vielf�lti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ierungs- und Ausdruckfunktionen zur  Verf�gung.  ZZ-Video  ist  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� f�r jeden Video- und Filmfan!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Z-Zeitschriften..................................................59,-- D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Z-Zeitschriften  ist  ein  ideales  Werkzeug,   mit   dem   Sie   Ih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itschriftensammlung archivieren k�nnen. Erfassen  Sie  zu  jedem  f�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interessanten Artikel  jeweils  eine  Karteikarte.  Hierauf  fin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 Platz  f�r  alle  wichtigen  Angaben  zu   einem   Artikel,   z.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elzeile,  Inhaltsangabe,  Zeitschrift,  Seite,  Autor.  Das  n�ch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, wenn Sie etwas nachlesen m�chten oder m�ssen, brauchen  Sie  ni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e suchen. ZZ-Zeitschriften �bernimmt die Suche f�r Sie! Sie  k�n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 beliebigen  Stichw�rtern  suchen  und   ZZ-Zeitschriften   find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/die gew�nschten Artikel f�r Sie  schnellstens  herraus.  Neben 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waltungsfunktionen stehen Ihnen auch  vielf�ltige  Markierungs- 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druckfunktionen  zur  Verf�gung.  Beachten  Sie  bitte  auch  uns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ndiskette f�r ZZ-Zeitschriften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Z-WEB............................................................59,-- D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by Schenk &amp; Horn                                Seite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ddy Teil I - Dokument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Z-WEB    erstellt    in    Zusammenarbeit    mit    ZZ-Adress     Ihre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erweisungsauftr�ge. Es werden  �berweisungsformulare  bedruckt.  A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Z-WEB kann noch mehr als nur die  �berweisungsformulare  der  Bank 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drucken. Der  K�rzel  "WEB"  steht  f�r  Waren  Eingangs  Buch,  de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Z-WEB bietet Ihnen stets einen klaren  �berblick  �ber  Ihre  noch 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hlenden Rechnungen, so da� Sie z.B. die Skontofristen immer  im  Au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lten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Z-Literaturpaket.................................................99,-- D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Z-Zeitschriften und ZZ-B�cher  zusammen  zum  Paketpreis.  Sie  spa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,-- DM gege�ber dem Einzelkauf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Z-Superpack.....................................................349,-- D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 Programme  ZZ-Text,   ZZ-Adress,   ZZ-Web,   ZZ-Video,   ZZ-Musi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Z-Zeitschriften, ZZ-B�cher und ZZ-Disketten zusammen  zum  Paketpre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sparen 163,-- DM gegen�ber dem Einzelkauf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Z-Zeitschriften Datendiskette...................................49,-- D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   Sammlung    von    Artikeln    der    bekanntesten    deuts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-Zeitschriften wie z.B. Chip, DOS-International, MC,  PC  Pl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 und C't. Von Ende '89 bis '91 werden ca.  9000  Artikel  gelist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da� Sie bei der Suche  nach  einem  bestimmten  Themengebiet  sof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 wichtigsten  Artikel  erhalten,  die  zu   dem   gesuchten   The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schienen sind. Die  Angabe  der  Zeitschrift,  der  Ausgabe  und 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itennummer  erm�glicht  Ihnen  dann  das  sofortige   Nachlesen  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sprechenden Artikel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Puzzle.........................................................39,-- D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Puzzle wird  Ihnen  bei  der  Arbeit  unter  MS-Windows  eine  Me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elspa�  bereiten.   Viele   Bilder   und   Einstellungsm�glichkei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antieren Ihnen einen langen Spielspa�. Wie bei  allen  Puzzlespie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en Sie den Originalzustand des Bildes wieder herstellen,  d.h. 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ile in die richtige Reihenfolge bringen.  Sie  k�nnen  die  Lage 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teile  nur  ver�ndern,  indem  Sie  die   einzelnen   Puzzlete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chieben.  WinPuzzle  verwendet  als   Motive   viele   verschiede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alisierte  Bilder,  die  schon  einen  wahren   Augenschmaus   f�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nwender darstellen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A Puzzle Box....................................................50,-- D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by Schenk &amp; Horn                                Seite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ddy Teil I - Dokument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  Puzzle:  Puzzlespiel  mit  vielen  verschiedenen   digitalisier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dern.    Volle    Mausunterst�tzung.    Mit    Hilfefunktion    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scoresystem.  Bringen   Sie   die   einzelnen   Puzzleteile   du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faches  Vertauschen  in  die  richtige  Anordnung,  damit  Sie  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alisierten Bilder wieder komplett betrachten k�nnen.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/CGA  Moving  Puzzle:   Verschiebe-Puzzlespiel   mit   verschiede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alisierten Bildern. Mit  Hilfefunktion  und  Highscoresystem.  B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Puzzlevariante m�ssen Sie die Bilder  in  ihren  Originalzu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en, indem Sie die einzelnen Puzzleteile geschickt verschieben.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/EGA Digi Disk: Diskette mit  digitalisierten  Bildern.  Die  Bi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d  f�r  256  Farben  digitalisiert.  Der  mitgelieferte  EGA  Lo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delt die Bilder in ein EGA Format  um.  Die  Bilder  k�nnen  im  E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verwendet werden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l Disk.........................................................25,-- D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Diskette voller n�tzlicher Tools f�r MS-DOS Systeme. Neben  vie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leinen Hilfsprogrammen, die z.B.  das  schnelle  Verzweigen  in  ni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kt  benachbarte  Verzeichnisse  erlauben  oder  z.B.  das   L�s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immter Dateien auch verzeichnis�bergreifend  erm�glichen,  befind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ch  auf  dieser  Diskette  das  Programm   TelePay,   welches   Ih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m�glicht,   Ihre   Telefonkosten   w�hrend   des   Telefonierens   zu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erwachen. Auch eine  EGA-  sowie  eine  VGA-Demo  wurden  auf  die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zum "schnuppern"  beigelegt.  Diese  Vollversion  enth�lt  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nus eine animierte 3-D Ray-Tracing Demo f�r Ihr VGA-System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umenten Editor...............................................25,-- D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stellung  von  Instrumenten  f�r  die  AdLib   Soundkarte   mit  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�glichkeit,   �ber   zwanzig   verschiedene    Kriterien    f�r   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langbestimmung  zu  ver�ndern.  Es  kann  auf  bestehende  Instrumen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r�ckgegriffen  werden,  um  diese   zu   ver�ndern.   Das   soforti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testen  der  erstellten  Instrumente  in  verschiedenen  Noten   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auso m�glich  wie  die  �bernahme  der  Instrumente  in  den  Vis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er und andere AdLib Softwareprodukte. Das Programm  verf�gt  �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ausf�hrliche Anleitung auf der Diskette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chsack...........................................................9,90 D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 junge,  quietschvergn�gte  Dame  lacht  solange,  bis  Sie   s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gelacht haben oder vorher noch schnell  eine  Taste  bet�tigen.  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 nicht mitlachen mu�, der sollte mal seinen  Blutdruck  �berpr�fe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gi Sample Demo Paket............................................39,-- D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by Schenk &amp; Horn                                Seite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ddy Teil I - Dokument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ei Disketten voller Samples f�r die AdLib-Soundkarte. Was bisher  n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-Blaster Benutzer  h�ren  konnten  ist  nun  auch  f�r  die  gro�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meinde der  AdLib-Karten  Besitzer  verf�gbar!  Viele  digitalisier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kst�cke  befinden  sich  nebst  einem  Abspielprogramm  auf  die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n. Festplatte erforderlich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versionen..............................je Diskette........5,-- D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le Programme von  Schenk  &amp;  Horn  sind  auch  als  Shareware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h�ltlich. Diese Versionen bieten Ihnen  als  Kunde  die  M�glichke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ch vor dem Erwerb der Vollversion ein genaues Bild von  dem  Progra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machen. Sie brauchen also nicht  die  "Katze  im  Sack"  zu  kauf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dern k�nnen vor der Kaufentscheidung testen, ob ein  Programm  Ih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�nschen und Anforderungen entspricht! Die  Sharewareversionen  unser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 k�nnen Sie im Sharewarehandel oder direkt und  stets  aktu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Schenk &amp; Horn beziehen. Alle in der folgenden Tabelle  aufgef�hr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programme k�nnen gegen eine Bearbeitungsgeb�hr von 5,-- DM  j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   bestellt    werden.    Sie    k�nnen    unsere    aktue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programme auch kostenlos aus der Solar BBS Mailbox  unter 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mer 0451 / 60 57  23  (FidoNet  2:240/42)  downloaden.  Bestellun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Anfragen k�nnen Sie im FidoNet an Lars Schenk 2:240/42.18  oder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nk Horn 2:240/42.33 richten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version                    Dateiname in der    L�nge der ge-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n...                              Solar BBS           packten Datei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 �������������������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ikettenStar                       SH-ETK.ARJ              150 K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Puzzle                           SH-PFW.ARJ              113 K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tar Plus                       SH-CRP.ARJ              224 K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kabelStar                         SH-VOK.ARJ                ? K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Z-Text und ZZ-Adress               SH-TXZAD.ARJ            295 K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Z-Web und ZZ-Adress                SH-WEB.ARJ              299 K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Z-B�cher, ZZ-Zeitschriften und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Z-Disketten                        SH-BDZ.ARJ              350 K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Z-Video, ZZ-Musik                  SH-VIDMU.ARJ            252 KB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lderStar                         SH-BOUL.ARJ             101 K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dioStar                           SH-AS.ARJ               342 K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deStar                           SH-SLI.ARJ              335 K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-Teddy                           SH-TEDDY.ARJ              ? K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-, Puzz-, und ColorStar        SH-SPC.ARJ              227 K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ressenStar 1.0                    SH-ADR10.ARJ            144 K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by Schenk &amp; Horn                                Seite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ddy Teil I - Dokument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tar 1.7                        SH-CRD17.ARJ            154 KB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nk &amp; Horn VGA Demo              SH-DEMO1.ARJ              1 MB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ettenversion nur auf HD Diskette!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 �������������������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eferung erfolgt zum schnellstm�glichen Termin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te geben Sie bei der Bestellung das gew�nschte Diskettenformat an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 Bestellung wird ein Versandkostenanteil von 8,-- DM berechnet.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Versand erfolgt grunds�tzlich nur per Nachnahme oder Vorkasse.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nd in das Ausland nur gegen Vorkasse + 8 DM Versandkosten.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ist grunds�tzlich vom Umtausch ausgeschlossen.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ebot freibleibend. Irrtum und Druckfehler vorbehalten.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t Erscheinen dieser Preisliste verliere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ltere Listen Ihre G�ltigkeit.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nd: 09.02.93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</w:t>
      </w:r>
      <w:r>
        <w:rPr/>
        <w:t>Bankverbindungen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Postgiroamt Hamburg                                    KSK Ostholstein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LZ: 200 100 20                                        BLZ: 213 522 40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Kto: 637 633 208                                      Kto: 106 028 004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by Schenk &amp; Horn                                Seite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ddy Teil I - Dokument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S C H E N K   &amp;   H O R N                  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So k�nnen Sie uns erreichen......             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Telefonische Bestellannahme.(24h).: 0451  / 89 15 80            �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Fax f�r Bestellannahme............: 04503 /  8 74 13            �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FaxLine f�r technische Fragen.....: 0451  / 89 85 21            �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Solar BBS Mailbox (300-16800 Bps).: 0451  / 60 57 23        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FIDO NET 2:240/42                       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oder schriftlich an eine der folgenden beiden Adressen:   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Anschrift f�r Bestellungen...: SCHENK &amp; HORN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</w:t>
      </w:r>
      <w:r>
        <w:rPr/>
        <w:t>Gorch-Fock-Str. 39             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</w:t>
      </w:r>
      <w:r>
        <w:rPr/>
        <w:t>DW-2408 Timmendorfer Strand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Anschrift f�r tech. Fragen...: SCHENK &amp; HORN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</w:t>
      </w:r>
      <w:r>
        <w:rPr/>
        <w:t>Kutterweg 8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</w:t>
      </w:r>
      <w:r>
        <w:rPr/>
        <w:t>DW-2400 L�beck             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b dem 01.07.1993 �ndern sich unsere Anschriften aufgrund der           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ostleitzahlen�nderung der Deutschen Bundespost wie folgt:      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Anschrift f�r Bestellungen...: SCHENK &amp; HORN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</w:t>
      </w:r>
      <w:r>
        <w:rPr/>
        <w:t>Gorch-Fock-Str. 39             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</w:t>
      </w:r>
      <w:r>
        <w:rPr/>
        <w:t>D-23669 Timmendorfer Strand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Anschrift f�r tech. Fragen...: SCHENK &amp; HORN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</w:t>
      </w:r>
      <w:r>
        <w:rPr/>
        <w:t>Kutterweg 8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</w:t>
      </w:r>
      <w:r>
        <w:rPr/>
        <w:t>D-23558 L�beck             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by Schenk &amp; Horn                                Seite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