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DICE GAME FOR TWO TO SI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Status Que Software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user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-THOUSAND program and it's documentation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Paso, IL.  61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527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- Friday 6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1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Quality, Not High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-Thousand version 2.0 only works with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hareware Distribution Services abou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the game is to reach an overall score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efore the other players. During each tur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oll their dice and remove those dice from th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ir current hand the best. The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choose to stand, therby adding their curren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verall score. However, if the player choos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hances and rolls the remaining dice, they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getting any useable dice. In that eve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s their curren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ICE AR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s and fives are worth points by themselves.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100 points each and fives are worth 50 points ea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ce are scored in groups of three or more and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undred times their face value, for example: (3) f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400 points. Now if you add one more four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double the original score to 800 points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our to the group the double the previous score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you have 1600 points, and so on...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ore to add to your hand, add the total of the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s to the total of all the groups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: ((3)fours = 400 pts) + ((2)ones = 20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400 pts + 200 pts = 6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: ((4)fours = 800 pts) + ((1)one = 100 pts) + ((1)five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800 pts + 100 pts + 50 pts = 9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 Twos  Threes Fours  Fives 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| 1000 |  200 |  300 |  400 |  500 |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| 2000 |  400 |  600 |  800 | 100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| 4000 |  800 | 1200 | 1600 | 2000 | 24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| 8000 | 1600 | 2400 | 3200 | 4000 | 4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ives are worth 50 points each, when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em they are scored like the groups.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are different because although they are worth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, when there are three of them they are worth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3)ones = 1000 pts, (4)ones = 2000 pts, (5)ones = 4000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ones = 8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first roll of the turn, the player rolls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ce with different values then they are entitl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: (2)sixes, (2)fours, (2)twos =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: (2)ones, (2)threes, (2)fives =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first roll of the turn, the player rolls six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values then they are entitled to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1)one, (1)two, (1)three, (1)four, (1)five, (1)six = 1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DICE ARE REMOVED FRO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dice are removed from the board because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and the player wishes to continue rolling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other set of dice to roll with. Removing all the d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can be done as many ti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of the players reaches an overall score of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hen the other players have one last turn in whic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score. The player with the hig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f you should wish to end your game early then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If you should wish to restart the game then you may press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is software (including instructions for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SHAREWARE DISTRIBUTION SERVIC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or an agen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RVIC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In no event shall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using the software bears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 of the software. I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aterials are defective, you, and not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or its dealer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or employees,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s(s) nor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, or delivery of this software shall be l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,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ose damages from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business information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SHAREWARE DISTRIBUTION SERVIC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 of Warranty and limitation of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ed software is an method of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computer software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the value and utility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assessed by the user on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the creation of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and should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copy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,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legally obtain an evaluation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riend or computer club. After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evaluate the program in your own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usted to either forward payment to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to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tribution of software eliminates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and copy protection schemes. Users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at greatly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fore buying, and do so at their own 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 of their own home or office. The be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companies like us who have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run expensive ad campaigns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ied by one person to another there is very litt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tribution. That's one of the major reasons wh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lot less than the cost 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lso great for customers like you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oftware before paying for it. We'll know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successful, because only satisfied customer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The existence of shareware infuses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in the entire software market, for bot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let's consider the distribution hou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egitimate service, for which the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ice. The best houses act as libr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and cataloging software. Their cut i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istributor's cut for commercial softwar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r because their volume is bigger).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 House, you might never have heard of TEN-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ope you'll be happy with shareware, 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to support it. You'll feel good about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y situation for everybody. And you'll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grammers in the world to keep writ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or the big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is NOT a public domain program!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copied only in accordance with the term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eat this software just like a boo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STATUS QUE SOFTWARE authorize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al copies of the software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your software and protecting yourself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aying, just like a book, STATUS QUE SOFT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being used at another. Just as a book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neither can this software be us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ople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censed users are granted a 30 day period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ly evaluate TEN-THOUSAND. If after 30 day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, unlicensed users should eith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or stop using it. Active evalu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the software, not just possess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ther TEN-THOUSAND is licensed or no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and shar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granted permission to free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disk for their own evaluation or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, so long as no price or othe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other nonprofit organiz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freely copy the TEN-THOUSAND softwar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ir members for the purposes of evalu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, so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US $7.50 total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handling, and all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ub members who receive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in writing of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grams and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schools, universities, govern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are granted permission to copy the 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use on other computers and at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any, so long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ration fee been paid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ystem on which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Volume License or Educational Lic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icenses and Educational License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supports TEN-THOUS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ail or phone. If you are having a problem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this program, please call us we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olicy is to provide support regardles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It is our hope that in not restricting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us to be professional and pleas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will return pho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ite us to call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erve the right to amend this polic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ritten or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Paso, IL.  61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527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- Friday 6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1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