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HAREWARE AND THE WORLD OF THREE-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-O game on this Shareware disk is complete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joy it as much as we hope you will, the author would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eward him for his effort and creativity by regist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ailing the completed registration form along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.O. for $18.00(*)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Que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W. DeQueen Ave. DeQueen, AR 7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receive your valuable contribution, we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copy that is basically identical to thi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notice and other references to Shareware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ertificate of Registration and be guarante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should you ever need it. In addition, if you wis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of THREE-O will display your name (or a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, and/or the name of your school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, you may send $25.00(*) and upgrade to SUPER-THR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cribed in the Play/Demo option. This upgrad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as mentioned for the Sharewar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THREE-O is the next logical step after you have ma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imple THREE-0. It lets you play with or withou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Rules (XSR) which validate series such as 10-X-O, 6-X-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4-O-O. Those combinations follows the basic rules of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14-O-O sequence produces +84 points (14 x -3 x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over, Super THREE-O offers three play modes: Tradi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Positive, and Super-Negative. The super modes combine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both players' chips in any scoring combination. Ru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play option to experience the Super modes: That should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k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e principle of Shareware: "Try before you buy"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you should decide that THREE-O is not your cup of t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this diskette to someone else (without any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rase it. You may also distribute any number of exact copie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as long as you do not charge more than a nominal fe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enjoy THREE-O and encourage your kids to play i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elp them a lot in manipulating small numbers. Befor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y will discard their ubiquitous pocket calculator and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mple calculations in thei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need any help with the program or wish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future improvements or if you would like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version of your favorite game, feel free to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1) 642-8947 anytime between 8:00 am and 7:00 pm,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pecial discount for schools and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