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agic Que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25 Universit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lo Alto, California 94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echnical Support: (415) 321-59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IME TREKS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... READ THIS FIRST, EVEN IF YOU HATE TO READ README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ncludes the latest and greatest TIME TR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familiar with DOS commands and conventions,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manual or third party references for further ass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printer connected to your computer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this file for quicker reference. Refer to your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how to use the DOS PRINT comman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TREKS program functions like a state-of-the-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, requiring  at least 530K of free RAM within the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memory area, as well as intensive hard disk ac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REKS requires the following system configuration to functio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IBM, Tandy or 100%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T level or above recommended. At least 10 MHz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VGA graphics bo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Hard drive with at least 5.5 megabytes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DOS version 3.3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To access digitized sound requires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100%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Microsoft or Logitech mouse,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TIME TREKS supports Epson and HP LaserJet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REKS, like many other DOS programs,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or expanded memory at this time. The program do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mouse be both installed and loaded in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If you don't know how much free conventional memor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vailable, check for it by running the DOS program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checkdisk) from your C:\.  On the last line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the amount of free memory in bytes. (Divide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1024 to get the number of bytes in K units.) Rememb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need at least 530K free to run TIME TR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Insert Disk 1 into drive A and type A:INSTALL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also run the install from drive B if necessar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 1 in drive B and typing B:INSTALL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fter you have finished the installation, the instal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n the TIME TREKS SETUP program.  You may manually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b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the TIMETRE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oose the correct settings according to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iguration. You can change these settings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nning SET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If you have insufficient free RAM and do not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system configuration, you can create a boot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ette from which to run TIME TR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e your DOS or computer system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structions on formatting a system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py the CONFIG.SYS file from the C:\TIMETREK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r hard drive to the newly format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py the COMMAND.COM file from your own copy of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ystem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your AUTOEXEC.BAT file does not load TSR's, shel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ther memory resident programs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 it to the new system disk. It is not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owever, to include an AUTOEXEC.BAT file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other option is to edit a copy of th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 that it loads only your mouse driver an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mory-using files, and use that copy on the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o boot your computer from the new system disk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k into drive A, close the drive do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o to the C:\ and type TT to run TIME TR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free up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If you are a Windows user, be sure that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allation provides at least 530K free RAM f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.  See your installation manuals or your deal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need help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SR's (Terminate and Stay Resident applications)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ide in the 640K area of conventional memory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ave insufficient free RAM remaining to ru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s. Some TSR applications may not functio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TIME TREKS program, especially if they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. Earthquest does not recommend using TS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TIME TREK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If you are using DOS 4.x, upgrading to 5.0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tilize the newest DOS memory management op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vides more free RAM in the conventional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There are several third party memory managem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vailable, such as QEMM386, 386MAX, and many oth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vide options for moving more of the operating syste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ertain other programs into the memory areas above 640K (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mory). Using one of these may allow you to free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Edit your CONFIG.SYS file and decrease the number of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ch BUFFER occupies about .5K of RAM, so 40 BUFF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cupy about 20K. Read your DOS manual or reference b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sult your dealer before you select the number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determine an optimum setting for your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FFERS=20 is usually a good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extended memory available on your compute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s may improve progra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If you have 1 megabyte or more of RAM in your computer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DOS 5.0 or Windows 3.x,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MARTDRIVE.SYS into your CONFIG.SYS file to improve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 performance. See your DOS or Windows manual o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ty references for information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e TIME TREKS program requires that a mouse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r be installed and loaded into DOS. TIME TRE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atible with the Microsoft mouse driver and the 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use driver or 100%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TE: If you purchased Windows bundled with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use, the Windows Installation program may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use files into Windows, but it may not plac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s where other DOS programs will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See your Windows installation manuals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r dealer of Microsoft Tech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ssistance in locating and loading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river in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If you are using a compatible mouse and driver and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work properly, contact the manufacturer, try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mouse driver (software), or use a mouse driver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Microsoft.  Be sure to run TIME TREKS SET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use the digitized sounds in TIME TREK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have a Sound Blaster card, or 100% compatibl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install your sound card after installing TIME TREK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 to run the TIME TREKS SETUP program again. To do this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TIME TREK directory and type SETUP. Choos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car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blem:  When I type TT to open Time Treks, some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, then I am returned to the C:\. I do not see a blu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probably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) There is not enough free RAM available to open Time Tr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 least 530K free RAM is needed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) See above for suggestions on checking and manag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blem:  When I type TT to open Time Treks, I see a blue screen brie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 am returned to the C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probably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) There is no mous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mouse is required to run Time Tr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) The mouse driver is not installed or is insta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ndows but not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See above for information on mouse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oblem:  When I open TIME TREKS, I see a blue screen with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everything free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probably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) TIME TREKS is not able to open all the files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) There is no CONFIG.SYS fi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Magic Quest Inc. has provided a minimal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your convenience. Copy it from the TIMETRE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your root directory using the following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r C:\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 C:\TIMETREK\CONFIG.SYS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**  CAUTION: Be very sure your system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FIG.SYS file before you copy this one.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y have other hardware or software requir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ust also be included in a CONFIG.SYS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stem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) The FILES= line in the CONFIG.SYS file is se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ber below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is line must read FILES=20 (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You can open and edit your CONFIG.SYS file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S editor or a Windows text editor. See you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furthe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blem:  While playing the game, part of the screen disappeared.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ed again, it reappeared and the game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probably wrong: Same as Problem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Problem #1 for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