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RNADO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pre-paid registration card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tails of product updates and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keep track of any errors detected b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file called ERROR.LOG (found in the DATAXCHG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, it may be worth looking in this file and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before calling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PRODUCTS FLIGHTSTICK PRO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rigger =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= cycle air-to-ai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button = manoeuvre flaps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= air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JP233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number of submunitions in the JP233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keep track of all the craters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JP233 attacks.  The net effect of this is the dis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cr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SPEED PLANN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4 describes the dangers of trying to fix both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both ends of a leg in your flightplan.  Distance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linked - fix two of them and the third becomes B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fix Time then leave the speed Free or vice versa. 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system of the mission planner attempts to warn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sking the impossible but it is not infallible. 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-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DRIVER VERS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will not function correctly with this new mouse driv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on the problem and hope to resolve it so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using a previous version will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r primary targets are specified by th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necessary to add your own secondary and tertiar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up with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-APPROACH WITH CROSS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nding with a high crosswind, you may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pproach system cannot remain centred in the ILS b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all that practice at manual landing comes in hand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- MODEM LIN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ud rate before selecting Modem else link up problem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 cannot cancel the Master Warning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use twice to clear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nd effects change during flight, they will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next mission. The computer will default to the A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if it detects a problem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experience the "Insufficient fuel for flight plan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nning your flight, first check your flightpla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The autothrottle will use reheat to accelerate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 when calculating the estimated fuel requiremen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speed changes to a minimum, you will reduce your fuel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solve the problem, either (a) try and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or (b) carry few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emy interceptors will have difficulty tracking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following at low altitude and at high speed.  This ma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formation temporarily to fly ahead and your rout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lightplan due to the wider turns at each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ke particular care when terrain following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7 degree wing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