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UCKIN ON quick text fil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use (Microsoft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70,000+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ound Blaster (if appl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:- The basic concept is to compete with an opponent to create a su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cking Company in Australia. It has been designed as an adult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eports back indicate mature children enjoy i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tralian Schools are using the Amiga Version in their stu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capital base of $15000 you can purchase an old truck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market. (Hint:- buy a tr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e CPI (Current Price Index) and manipulate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your Trucks fuel consumption when filling it up as top ups on the ro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cargo is just that... (A little ca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Limits of 60kph Apply.... (A little caution but SPEED if you 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maintenance is important, under 58% can be a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r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oad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a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mical S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o Active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sive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Special Contracts are made available. (indicated in 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can accomplish their time constraints before accepting thes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yourself pen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spare capital wisely on the Stockmarke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about it...... "breaker! breaker! cummin on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K! Bluey! let's Do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H! WELL!  Life's like that Sumtimes.)   Enjoy:- Regards Ron Lew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