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 CIVIL WAR STRATEGY v.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give you a game with advance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scenario, support and notification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offers you the opportunity to suggest th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ature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fill out the order form and send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. R. Hut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21 Hutchin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sport, TN 37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CIVIL WAR STRATEGY v.1.40 REGISTRATION      12/93     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  State: 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my copy of (check items des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 VGA Civil War Strategy Game     $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game plus extra featur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railroad moves, drill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ies, detaching units, etc.)         |   BONUS OFF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  Get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  only $15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                                     |  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 EGA Civil War BattleSet         $10  |   valu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ze winning 1 player tactic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le game with battle scenario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ditor. A truly addictiv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!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5-1/4" disk 360k          or          |_| 3-1/2" disk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