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ORDER FORM FOR 1995 and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   5 1/4"   3 1/2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 1.44M                           |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SA     |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(s) do you wish to order.                    North   |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merica |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0 DOS registered version          ( $15 ) |  $17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th the latest HOST.EXE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Planets 3.5 for Windows                          ( $20 ) |  $20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lus mini-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set ( four 8 1/2" X 11" ) ( $3  ) |  $3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additional starchart sets                   ( $1  ) |  $1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16" X 16" Plastic starmap                        ( $9  ) |  $12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] VGA Planets Complete Users Manuel                ( $23 ) |  $35 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" X 11" 129 pages in color                            |  $2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 Dave Killingsworth                                   |  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] VGA Planets Coffee Mug                           ( $12 ) |  $18 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16 page VGA Planets News Letter                ( $3.75 ) |  $5 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Mouse Pad                            ( $15 ) |  $20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Two day priority mail $3 extra ( USA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ocoma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 Support BBS: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update my list of BBS's where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new planets players find 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