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9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Michael D. Jenkins (dba "RONIN SOFTWARE).  The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, and you will also receive a "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" you can enter, that will enable a "cheat mode,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ll kinds of inside information and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gage in financial skulduggery and less-than-ethical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fitable) behavior, while playing Wall $treet Ra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moved from one computer location to another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5.0 is in the works, and should b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December, 1993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MANUAL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anual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; or you can order it separatel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9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cally send you an updated copy of the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nd you a simple "cheat code" tha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ertain "shareware message" reminder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" which lets you engage in all kinds of financial skuldugg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the program IS the "registered version."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, separate "registered" version of the program ex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 have one of the old, somewhat clunk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all $treet Raider, instead of paying $48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payment in non-U.S. currenci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program or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rge no more than $5 per copy for it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any of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in any way.  Nor may anyon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trategy and Tactics," a companion book of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trategy Guide" goes into detailed discu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also explained in terms of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explaining the similarities betwe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the W$R simulation (and, in relative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differences between the si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financial reality in the rea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ly awaiting the day that the 640K limi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 wet blanket on millions of users' syste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concern of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, you will also be entitled to 9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"Cheat Code" that you can enter when start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notify you of any program upgrades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5.0 should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lat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9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technical underpinning of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trategy and tactics book and the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SKED IF YOU WANT TO PRINT OUT A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Y" (FOR "YES"), AND THE PROGRAM WILL PRINT O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/ORDER FORM FOR YOU, WITH OUR ADDRES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the form of two large, compressed fil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rogram and data files, plu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 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Advisor program.  If you do, enter "Y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) 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9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program become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nswer questions about the above it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N OR OFF), or the space bar, or + or - keys. 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the letter that correspond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menu item, and the lighted ba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and highlight the item).  Onc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the menu box is highlighted,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 -- Displays a list of all the stockholders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layer or by one of the other 250 corpo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$R simulation are considered to be owned by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any that you also control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so to have a company sell of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, on which it will usually take a loss i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9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