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WALL $TREET RAIDE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ighly sophisticated simulation not only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nd challenging (no two games are ever very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getting it installed and a game started is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asy.  In terms of computer literacy, RAI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rainer to use, with all choices posed to you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r a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.  There is no longer any "commerci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9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Jenkins.  The $19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for use on any one computer at any one t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a "cheat code" you can enter, that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 "cheat mode," where you will get all kinds o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opportunities to engage in financial skuldug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-than-ethical (but often profitable) behavi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Wall $treet Rai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moved from one computer location to another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5.0 is in the works, and should b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November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our other major software program,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DVISOR," an interactive tax/legal/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r ("expert program") for small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MANUAL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anual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; or order i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9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send you an updated copy of the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end you a simple "cheat code" tha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certain "shareware message" reminder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" which lets you engage in all kinds of financial skuldugg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the program IS the "registered version."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, separate "registered" version of the program ex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 have one of the old, somewhat clunk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ISCOUNT PRICE ON SMALL BUSINESS ADVISOR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directly from us, printing out the order for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our SMALL BUSINESS ADVISOR SOFTWARE, which r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.95, at the discounted price of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FTWARE ORDER (without registration). You may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ur other main software program,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99.95 retail value commercial program, for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and all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9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and the SMALL BUSINESS ADVISO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small business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all $treet Raider ($25 if ordered separately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$83 total for all 3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yment in non-U.S. curr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CIENCE MON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USE AND LIKE THIS PROGRAM,  BUT CHOOSE NOT TO S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RT IT BY SENDING IN YOUR  REGISTRATION FEE or  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dates, we strongly urge you to instead send a  $15  (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rger!) contribution to the GREENPEACE organization,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ead of us, at the following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REENPE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P.O. BOX 37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WASHINGTON, DC 20007-02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WE ARE NOT, IN ANY WAY, AFFILIATED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REENPEACE ORGANIZATION.  We are simply in align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ir  goals and  wish to encourage others  to g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financial support to helping maintain a  sembl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lligent life on the planet -- and we also would l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you, as a user of the program, some other wa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e your badly mangled conscience,  if you contin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WALL $TREET RAIDER in violation of the copyrigh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rge no more than $5 per copy for it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or any of the document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in any way.  Nor may anyon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trategy and Tactics," a companion book of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Strategy Guide" goes into detailed discus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also explained in terms of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explaining the similarities betwe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the W$R simulation (and, in rel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differences between the si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financial reality in the rea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erious illness ended his "normal"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t a tender age.  Fortunately, hav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ccount of the illness, while scary,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cial side effect of freeing up time since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this and another major software proj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tificial intelligence" program calle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, which has also recently been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(More on this below -- S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ly awaiting the day that the 640K limi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wet blanket on millions of users' syste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concern of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, as well as a rip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--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, you will also be entitled to 90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echnical support (by mail).  We will also not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gram upgrades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5.0 should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fall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9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technical underpinning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SMALL BUSINESS ADVISOR SOFTWARE PROGRAM --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order our exciting new "expert"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, SMALL BUSINESS ADVISOR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, up-to-date information and checkl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mall business.  Updated quarterl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500-page book on disk, with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can use regarding federal laws,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ulations, and tax and legal info.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 states.  (Only laws for the state you sel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any one time.)  Covers income ta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taxes of all kinds, OSHA, ERISA, civi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immigration affecting hiring of employees, E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s' comp, minimum wage (federal and for every 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es, ECOA, Truth-in-Lending, and usur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extension of consumer credit, tax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, unemployment, FICA and self-employmen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, information returns, fringe benefit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requirements, insurance, startup check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ntractors, securities laws, partn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in-the-home expenses, taxation of 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rporations, environmental laws, mail order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s, SBA financing, venture capital, check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business,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built-in worksheets to create a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 personnel policy, or a marketing 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; a handy entrepreneurial self-test to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starting your own business; tax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federal individual income tax, corporat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and federal estate tax -- will quickly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may save on estate taxes simply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by-pass" trust.  Also includes a "consulting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ogram will ask you questions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y, documented advice (written and on-screen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omplex subjects, such as electing Su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 whether you should incorporate (or disin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, based on 20 years experience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vard Lawyer and "Big 6" firm CPA.  (Se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is unique software product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9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$R strategy and tactics book and the 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SKED IF YOU WANT TO PRINT OUT A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Y" (FOR "YES"), AND THE PROGRAM WILL PRINT O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/ORDER FORM FOR YOU, WITH OUR ADDRESS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O W E R   T O   T H E   P E O P L E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LL....TO THE BUSINESS PEOPLE,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ING....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 A L L   B U S I N E S S   A D V I S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  - - - - - - - -  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XPERT BUSINESS SOFTWARE FROM 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BEST THINGS IN LIFE ARE SELDOM FREE...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IKE THE SMALL BUSINESS ADVISOR,  ARE E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!!  THIS REVOLUTIONARY NEW "EXPERT IN A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SAVE YOUR SMALL BUSINESS HUNDRE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OLLARS IN PROFESSIONAL FEES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ND POTENTIAL PENALTIES (FOR NO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AND TAX "GROUND RULES").  KNOWLEDGE I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 BUSINESS ADVISOR, WHICH IS UPDATED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W CHANGES EVERY CALENDAR QUARTER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POWER TO SMALL BUSINESSES FOR ONLY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$99.95 FOR THE 50-STATE PROFESS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 PERSONS REGISTERING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, FOR $49.00 REGISTRATION, WILL RECE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R E E (!) COPY OF THE FULL-FUNCTION PROF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ONAL VERSION OF SMALL BUSINESS ADVISOR,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AILS FOR $99.95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Just what is this "revolutionary" new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OR ("SBA") program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SMALL BUSINESS ADVISOR is a unique new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, designed to assist your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-sized business, existing or new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reasingly complex tax, legal, and busin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onment, utilizing "expert systems"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and respond to your complicat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eds, with a primary emphasis on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matters.  SBA accomplishes this feat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pecial and unique 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offers a wide range of "consulting s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arious subjects ranging from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corporated to which accoun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(or should) adopt.  Each "consul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question-and-answer interac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ks you questions, offer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s your answers, and, if necessary, 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before finally giving you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clusions (which you may print out or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ference).  The program is autho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-educated tax attorney and C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BA also asks numerous detailed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the number of employees,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your annual sales volume, owner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items.  It then provides you with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and customized business startup check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3 to 5 pages long, listing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and state regulations (for YOUR st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ly to YOUR business. 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list on-screen and simply hit &lt;Enter&gt;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read "hypertext" backgrou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BA's tax-planning module lets you calcul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rporate income taxes, or even the estat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spouse can save over a period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tting up an estate tax "bypass" tru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, easy-to- use, individual tax plann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nd instantly do complex tax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your tax liability for the next year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"what if" calculations in seconds if you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d, to see whether, for examp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year-end bonus out of you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easily and instantly see how much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ayment to yourself saves on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what it will cost you additional ta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BA contains 3 kinds of built-in workshee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s outlines to create fina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following the on-scree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in the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Business plan workshee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Personnel policy worksheet;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</w:t>
      </w:r>
      <w:r>
        <w:rPr/>
        <w:t>Marketing feasibility workshe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ains extensive business/tax law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50 states and D.C. (as well as Federal)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ales tax, individual and corporat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, property tax information, minimum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ers' compensation requir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  Once you tell the program which st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business in, any textual advice o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age laws, automatically weaves in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ion of the applicable state law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.  There's nothing els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software when it comes to help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es navigate the govern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us a vast range of instantly accessible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ax, legal, and busines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, accessible by menu selections, ente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, or by scanning through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index and making a single keystrok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information on topics such as EEO, OSHA,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SA, immigration law hiring rules, export i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s, wage-hour laws, sales and excis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' comp., etc. -- all tailo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law plus, where applicable, the stat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these "consulting sessions"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r example, if you select the "Should I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siness question?", the program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series of questions (with on-scree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 you in entering the correct respo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questions) about your business.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sked are only the ones that ar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tuation, based on your responses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(instead of a long laundry lis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stly would not be pertinent to you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massages" this data, and based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des of tax, financial and legal consulting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of the author of the program, com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, with a lengthy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why YOU should (or should not) in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ould or should not elect "S corporation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rporation.  All this information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screen, for you to scroll through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wards; and you may also save the who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transcript and conclusions to dis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or print it out with only 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lawyers, financial consultants and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us they are using these "consulting sess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lients, doing a whole session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printing out the transcript and con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ing it to their clients, along with a h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or the consultation.  By own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rself, you can eliminate the middl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ases, since it is exceptional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, with no manual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the SMALL BUSINESS ADVISOR a substitute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ount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Absolutely not.  This program does contain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cisely summarized, cogent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updated several times a year, bu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r any other computer program yet devi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place of an experienced tax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.  However, SBA can greatly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ing abreast of the "ground rules"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ust operate under, and may aler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ideas that you can bring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egal advisers, any of which may reduce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e, or help you to get "more bang for the buc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uman adv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yers and accountants are a long way from obso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ce yet, but SMALL BUSINESS ADVISO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of an "expert in a box," by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yer and ex-"Big 6" CPA, is a big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the SMALL BUSINESS ADVISOR just ano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ll "book on a disk" programs like Microsoft publ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ads of dry, mostly out-of-date bookle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cles and government publications that I have to w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, while trying to figure out if any of i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, or if it is obsolet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t!  SMALL BUSINESS ADVISOR is all written by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or of Wall $treet Raider and author of the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"Starting &amp; Operating a Business" book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50 states, and it is updated constantly,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leased every 90 days.  More import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ntelligent program uses "artificial 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ques to modify and adapt the text you read o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ubject it covers to YOUR business, YOUR state's la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situation.  Change some of your facts,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read the same segment, and it may gave yo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 different advice, based on the different fa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bout your business!  In fact, it will frequentl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business by name, right in the middle of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for example, civil rights laws or ERISA complian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rements, to tell you how or whether the law or reg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question applies to you (or if it does),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type of your business, how many employe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has, or a number of other factors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quizzed you about, regarding your busines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like getting a personalized research memorand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lawyer or CPA on some area of taxation or business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pplies to you (but without the hefty BILL attach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for the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, XT, AT, PS/2 and compatibles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.), with at least 512K RAM, plus a hard disk. 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or higher.  Works with all printers and with o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graphics/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SINESS ADVISOR is the companion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-book series, "Starting and Operating a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" (California, New York, etc.)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readable, comprehensive books on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business.  There is a separate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for each of the 50 states, plus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s approximately 275 pages long, and is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hael D. Jenkins, CPA and Attorney;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authored by the local offices of the "Big 6"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 of Ernst &amp; Young in each of the releva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ooks all contain detailed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and legal information, start up cashflow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, numerous checklists and how-to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tax and other forms, plus pre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to mail to over a dozen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agencies for forms, posters requir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osted by employers, and other fr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ks, which have now sold over a half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nationwide, can be ordered for $29.95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BACK IF NOT FULLY SATISFIED) each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us $4.00 for shipping; WA residents include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OTE:  Be sure to specify the state ed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of the book that you wish to recei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the form of two large, compressed fil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rogram and data files, plu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 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Advisor program.  If you do, enter "Y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) when asked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9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program become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nswer questions about the above i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N OR OFF), or the space bar, or + or - keys. 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the letter that correspond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menu item, and the lighted ba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nd highlight the item).  Onc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menu box is highlighted,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 -- Displays a list of all the stockholders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layer or by one of the other 250 corpo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$R simulation are considered to be owned by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any that you also control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so to have a company sell of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, on which it will usually take a loss i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9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