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 WALL PIPE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Wall Pipe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