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me File for Rags to Riches (TM)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emory requirements for Rags to Ri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ound devices specified: 50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C Speaker: 53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and Digital Sound Cards: 57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Sounds Only: 54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Only: 5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rough the Reference card called "Modern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contains many last minute changes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s fo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 on how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screen and items that you can us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on any full screen (other tha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screen) with no exit button, you can ex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r click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igh score screen, you can click on th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rom 1 through 9 (or 0 for 10) on the keybo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redit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gh Ardrey -- stock market wizard who develope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from which Rags to Riches is loosely based.   Leig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help write up the initial design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e us the extensive lists of events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ally accurate 1929 events.  All of the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es came from L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Cain -- otherwise known as "Dr. Raquethead."  I ca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agine what this product would have been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Cain.  Much, much more than just the programmer, Ti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is own style and sense of humor.  Even though R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es is not the type of game he'd play, Tim plodd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velopment and turned it into something really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nd, Tim put in as much design as Leigh Ard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.  Despite his long bout with the chicken p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weeks before its scheduled release, Tim ca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lots of overtime and weekends, to ge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im Cain, he's not just for "installs"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Jones -- Chris unobtrusively put as much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ot more) than anyone.  Always hiding behind the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like nobody other than Tim Cain really kne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oing.  I probably don't fully know mysel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vast contributions to the design and the artwork.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began as my assistant as he enter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for the game written by Leigh Ardrey.  Soon, Chr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in every design meeting, adding suggestion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ame.  When we finally got the artwork going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re dealing with something totally new: scanned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took on the monstrous task of scanning, touc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tting palettes to match of every painting don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der for our Star Trek line of games, Chris 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in support for Rags to Riches when he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 Yanagi and Rusty Buchert -- Poor Wes was stuc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desks of me and Tim Cain, so he got to hea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was going on with this project and, be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nd designer that he is, started putting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own suggestions.  Rusty, who seems to have a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roject at Interplay somehow, also managed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through.  The reason I put these two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really can't remember who contributed wh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truly great ideas that came from these two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as of hiring a staff and buying material acqui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ncepts are so fundamental to the game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w that I can't imagine the game without them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goes to show how a game can benefit by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to the ideas and suggestions of others.  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teful these two took the time to listen in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thers helped out with little design chang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Nguyen plugged in some of the initial events, 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rison and Vince De Nardo gave some buying/selling t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me the safety net and "ask" features, and all the play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ibuted to make the game what it is today.  I'm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thers, but the list gets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Takami and Ron Harris of Lil' Gangster Entertai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guys were responsible for all of the ar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scanned in.  The art turned out far better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have imagined, and they took the time to 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929 scenario art chronologically correct.  Rare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o send any of the art back, and most of i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ve from the very first line ske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artwork went through several gen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ideas from Jason Ferris to the final stuf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ian Giberson, Spencer Kipe (all in his spare ti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d Camasta.  Scott Bieser contributed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s, touch-ups, and some of the icons, too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the last minute contributions of David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lly Talbot to get the CES demo out the do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, the hodge-podge of artists put together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at looks amazingly consistent consid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involved.  Thank God, too, or we'd a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Cain's programm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Deenen and Rick Jackson -- These tw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usic and sound effects that really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.  It amazes me how all the little sound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made us put it really DO work.  I think we all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ing a different type of phone ring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awn phone was totally unnecessary, but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t in the game, you can't imagine it withou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 opening and slamming shut, secretaries buzz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essages, and cash registers ringing are now 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fun.  And the radio blaring out the musi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Jackson adds another dimension to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Royal -- A late addition to the crew, Fre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t had to fill in for me while I was awa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and final decisions.  Fred was for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unt of the abuse in my absence and manage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for last minute late night tes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"Jarhead" A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"The Shorts" W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ry "Hey I'm Management"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yd "The Actor" 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The Dominoes Manager for the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We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's the majority of the talent behi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we've put together the type of g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lly addicting as you try to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on.  With the addition of the 1929 scenari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as well.  You can play thr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al events that led up to the great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of 1929.  Of course, the modern day scenari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nancial education to interpret the ev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, too.  However, if you want to play it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nt informants in other companies,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r trading, or try to corner the market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learning a thing about economics. 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ll of use involved, we hope you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r/Designer of Rags to Ri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and inspir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esar salads (especially from Marie's), Islands' bu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golf, a day at Casa Machado, hot summer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beautiful woman who gave me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-been actors, the Interplay thief, jet lag, and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