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 OR ALTER MISS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nables the OPERATO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nd every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ly. This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identify w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ctu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