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you to lo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ssion one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the OPERAT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vailabl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