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 M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Pickup a MU in your carg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o pickup M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, perh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