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OVE-TO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1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2Moves MU to a set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here in the system.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on the world ma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where the MU will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1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2Clicking on the Z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you to repeatedly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points on the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0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