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Display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 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 pilo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 pilot's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Mission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's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 location (using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) B=on home planet, S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R= on ene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ount of fuel an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Gives OPERATOR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