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XT 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Switches your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 currently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active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ve control upw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MU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llows the OPERATOR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