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 TO 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Tells MU to retur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Is very useful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to meet up at a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getting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upplied of fu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