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T THE WHOLE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When ALL is selec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, COPY and PAST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 on the whol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just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This allows you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ckly delete whol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Mission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