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LE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ordl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ing of the game, plus allow me to add and de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master dictionary. As a Member, I would lik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OR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