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USER'S MANUAL  (Version 1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3 by Tea Tim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ions (C) Copyright Genus Microprogramming Inc., 1988-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tris (C) is a registered trademark of Spectrum Holobyt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oe Kretschmer, Ph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     What is WORDTRIX!?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2     Installing WORDTRIX!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3     Playing WORDTRIX!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     New Features in Version 1.5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     WORDTRIX! and Your Child's Reading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5     What is Shareware?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6     Disclaimer and Agreement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7     Registering Your Copy of WORDTRIX!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1:  WHAT IS WORDTRIX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is a game designed to help elementary scho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ed children learn phonics concepts.  It runs on IBM P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% compatibles with 256K memory, DOS 2.1 or later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or VGA monitor.  A hard disk is strongly recomm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performance.  The object of the game is to make word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ing dropping letters that fall into "word frames". 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"word frames" are:  b__d, j__, and t__ls.  The letter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rop are two- or three-letter "phonograms" such as "a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p" or "all", vowel pairs such as "ea" and "oo", or the s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" that ends many words.  Word frames for the silent e g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single blank such as bik_  or  rob_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yer uses the left or right arrow keys to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groups over the word frame so that they make a re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opped.  The down arrow key will drop the wor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osition is right.  The score is increased by 1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word made on the easiest level.  If the let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ed into a frame that doesn't make a real word, the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stored, and another line of word frames appear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one, and no points are scored.  Lines of word fram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mulate upward with each wrong answer until they reach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laying area.  If this happens, the game is ove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 number of options that can be set by the player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 on or off, pictures clues on or off, fast speed on 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Part 3 (Page 3)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2:  INSTALLING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uses about 400K of graphics (picture) fi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n a hard disk is recommended.  To fi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l it's graphics files on a 360K floppy disk,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compressed.  To uncompress the files and install the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urn on your computer and get the C:&gt;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Insert the WORDTRIX diskette into drive A (or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Type A:LOADME (or B:LOADME)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prompt you for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rectory to installll the WORDTRIX! files on. 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 if the directory does not exist, the LOADM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it for you.  The program will suggest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 a subdirectory called WORDTX on you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 If this is acceptable, just press ENTER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.  If you want a different drive and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then just backspace and type in the on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.  Example:  D:\WORDGAME   would install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subdirectory called WORDGAME on your 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files that will be inst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.EXE -- The executable file (the actual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TX15.GXL    -- Library of picture and fo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.DOC --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-- For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-- Special 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needs only the first two files to actually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game is played once, another file, WORDTRIX.SCO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o hold the high scores and names for the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don't need the VENDOR.DOC or FILE_ID.DIZ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delete them.  The reason is that if you shoul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py of Wordtrix! to a friend (feel free to give away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), it's important that these files ac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, especially if your friend (or someone he gives it 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decide to upload it to a BBS for upload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un WORDTRIX!, just type "wordtrix" (without the quo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ENTER.  The program will display "Please wait..."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and then go blank for about five seconds while it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screens into memory.  A Tea Time Software log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--just watch the show and follow instructions. 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very easy to run and play.  You can figure it out ver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are always key prompts on the screen. 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choices, INSTRUCTIONS, displays enough instruc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he game.  For more detailed instructions, se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3:  PLAYING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plays like the popular arcade game, Tetri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designed to teach selected phonic patterns.  Most arcade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ar too frustrating for children in the primary grades (K-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ORDTRIX! has been programmed to provide enough difficul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llenge but not frustrate kids at in this age group. 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begins to learn the target words by heart, there ar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make it more challen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Wordtrix!, a credit screen appears ask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while the main game screen is loaded.  The main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appears, and the main menu appe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AIN MENU     +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Use the       | 1. First Letters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arrow keys to | 2. Vowel Pairs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elect a      | 3. Silent 'e'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category,     | 4. Instructions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he press     | 5. Quit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NTER.        +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selects an item by using the up and down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outline box over the desired selection.  Although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hown in the crude picture above, the up/down arrow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, and the outline box surrounds the first option, "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".  So the first action the player takes i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He or she may also see a screen of instructions (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rents or older kids who can read) or, of course,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return to DOS.  When the player select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games, the playing area of the main screen clear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group (or an "e") begins to f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TRIX! game screen is divided into four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+| ESC  Sound  Picture  Fast &lt;-- (4)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WORDTRIX!|+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||            ea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+|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SCORING--&gt;|Score 340||                       &lt;----- (1)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  |+---------+|                          ||      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/.&gt; ||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PICTURE ----&gt;  ( )- ||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E     || \_(  )  ||  s__l     y__n     t__k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   |+---------++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occurs in the PLAYING AREA.  As the letter(s) f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moves them left or right with the arrow keys.  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ample above, the "ea" needs to be moved to the left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fall into "s__l" and make the word "seal".  There is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word possible in any line.  As soon as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"ea" into the right position, he or she can either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all into the word frame, or push the down arrow key to dr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re immediately, (the same procedure as in Tetris). 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a real word, the player is rewarded by having the word 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, and having his/her score increased.  As a bonus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of word frames is the last one (at the bottom),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ntire playing area and the words will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CLUE AREA will show a picture of the ob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represented by the word.  For children who have not yet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ed a large sight vocabulary, these clues will be critica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.  (Besides, it's fun to see them appear!)  Some childre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assistance at first, but most will learn very quickly.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, "Wordtrix! and Your Child's Reading".)  The PICTURE C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will also show instructions from time 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ORING AREA has two parts.  The lower box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score, while the upper box shows what at what leve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is playing, and the number of points for each correc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has four levels of 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OW difficulty - Normal drop speed with pictures clues (10 p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EDIUM difficulty - Fast speed with picture clues (20 p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EDIUM difficulty - Normal speed without picture clues (20 p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HIGH difficulty - Fast speed without picture clues (30 p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wo of the levels are both called "MEDIUM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same point value.  This is to allow some flexi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nstitutes difficulty.  Some kids will rely mor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clues, while for others the drop speed will prov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 challenge.  Each game automatically starts with soun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s ON, and fast speed OFF, or LOW level of difficul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ving the sound ON or OFF does not affect the difficulty leve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game begins, there are only seven keys that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:  the left, right and down arrow keys, the ESC k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", "F" and "P" keys, which perform these a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 - moves the dropping letter(s)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- moves the dropping letter(s)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- drops the letter(s)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key - Pause/Quit:  a small box menu will appea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two choices--return to game or qu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.  Thus you can use this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key - Toggles the sound ON or OFF.  The game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ounds ON.  (To your relief, th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very brief and low-level "chirps".  Bu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annoy some peopl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" key - Toggles the fast speed ON or OFF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OFF setting, or slow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faster speed, the letters drop much f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ing less time for the player to decid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tters should be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key - Toggles the picture clues ON or OFF. 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s with the picture clues ON.  When OFF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clue area is filled with random de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 ends either when the player voluntarily qui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s of "word frames" reach the top of the PLAY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quit voluntarily, the player presses the ESC key, and a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with two choices:  CONTINUE GAME or QUIT TO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+| ESC  Sound  Picture  Fa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WORDTRIX!|+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    ||      +---------------+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+|      | Continue game |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Score 340||      | Quit to menu  |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+|      +---------------+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 /.&gt; ||  l__b     c__k     j__n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   ( )- ||  t__ls    v__d     p__k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| \_(  )  ||  s__l     y__n     t__k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+---------++--------------------------+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 then uses the up or down arrow keys to move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the choice he or she wants.  This same techniqu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in menu, discussed later.  When the player quits, h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score is compared to the lowest score on the default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 The default high score list is a list of names and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ORDTRIX! creates the first time the game is played. 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written to disk as a small text file called WORDTRIX.SCO. 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first names and scores ranging from 200 to 110, so a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get over 110 to get on the high score list initially.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, as these scores get replaced with higher scores,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.  Players who make the high score list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in their name (limit 12 spaces) then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high score list.  The high score li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isplayed at the end of each game, whether or 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score is elig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hort note on the high score list:  since childre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unpredictable when typing on a computer, the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may become corrupted after a while.  If the high scor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s odd (such as having numbers where names should be, etc.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deleted after leaving the program by typing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wordtrix.sco &lt;press 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you run Wordtrix!, it  will creat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 score list file, and everything will be O.K.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previous high scores will be lost, howe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children may find it tedious to type "wordtrix"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y want to play, so you can create a "batch" fi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ier. 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Make sure you are in the WORDTX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ype "copy con w.bat" (no quotes)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Then type "wordtrix" (no quotes) and press the F6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ENTER key.  A message will say: "1 file(s) copi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Now you have a file called W.BAT in the WORDTX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child has to do is type a "w" and press EN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     NEW FEATURES IN 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retains the same game-playing procedures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version, but has a number of new features.  Som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ly apparent, others are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bvious change is that the main game screen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appearance.  When you press the arrow keys or the 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, picture toggle keys, they appear to be depresse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.  The pictures, however, are still the same.  Menu color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to fit in with the new scheme.  Finally,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anged, particularly concerning the "toggle" key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.  These seemed to cause confusion for some users, so the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panel provides cla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ittle pizazz has been added to the game.  Every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accumulates a 100 points, a lively graphic display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"Charge!" tune is played.  Another change tha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obvious occurs whenever a player makes a word and the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ues are turned OFF.  The picture now displays befor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 of word frames appears, and this provides added verif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nswer wa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changes that are not immediately ap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rge change is that all the pictures are now in .GI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older .PCX format.  In plain terms this mean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up a LOT less space on your hard disk--about 67% les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.  Earlier versions took up about 955K of hard disk spac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occupies only about 320K!  Since the pictures are d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before they are displayed, they display a bit slower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 not really affec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hanges that are not visible include fixes for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ugs, and general improvements in the program code that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 more smoo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4     WORDTRIX! AND YOUR CHILD'S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is designed to aid your child's reading devel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 by helping him/her learn certain phonic patterns.  Read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ceptively complex act, and learning phonics is only on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to read.  Besides learning to recognize the printed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words ordinarily used in speech, children also have to le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centrate and derive meaning from what they read.  This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rom wide reading in a variety of books and magazine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of several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ics helps children to recognize the printed forms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generally use in everyday speech.  English spelling,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trange exceptions, is about 85% consistent, and certain sp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patterns are used over and over.  Three of these are particul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n teaching reading:  initial consonants, vowel pai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honograms", and the "silent e rule."  These phonic patter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more useful in learning to spell.  Wordtrix! has been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opportunities to learn some common patterns in the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gories while playing an arcade-type computer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install the game, play it a few times to familiar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with it's controls and features.  This should take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minutes, since Wordtrix! is basically very simple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it down with your child while he or she plays the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s.  Younger children may need help in recognizing the wor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but most will learn very quickly.  Although every effo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to make the pictures as unambiguous as possible, some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still misinterpret them, so they may need assistance from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ew game starts at low difficulty--slower spe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 clues (see page 4).  Don't stress scoring points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--the emphasis should be on having fun.  Show him/her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game from the menu, pause, quit, and type his/he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high score list.  If he/she has played computer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, you won't be needed for long.  Don't be dismayed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doesn't seem interested at first.  Children's moo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able.  They may reject the game at first, then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s later say "where is that word game...?"  If they se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 it, they may want to "get in on the ac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erms of reading skills required, the First Letters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the easiest, since most of the word consis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ng phonogram--"an", "op", "ing", etc.  Children even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learn to visualize the falling phonogram behind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letters, then recognize the word that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.  When the response is correct, the whole word f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imes so the image of the word is reinforced in the chil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Of course, with repetition, children eventually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the word and no longer need the 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owel pairs and "silent e" games are harder becaus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word is missing in the case of the vowel pairs g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more abstract concept involved in the c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 "e" game.  Children quickly learn that letters re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s, so they are understandably puzzled when they are tol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letters are "silent".  At least the silent "e" has a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it indicates that the first vowel should make a long soun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ay its name" as teachers say.  Thus "cap" becomes "cape", "b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"bite" and so on.  Your kids will probably need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these as they encounter each game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"medium" levels of difficuly in Wordtrix!. 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, turning on the faster speed but retaining the pictur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easier than playing without pictures at the slow spe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experiment a bit.  Each child has his or her u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for learning, so what can be hard for one may be eas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other.  The highest level, fast speed and no pictures,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est for all kids.  Kids who have mastered this level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able to recognize all the 104 words in the game, bu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apply knowledge of these patterns to words that they s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s, magazines, signs and other sources.  That' the REAL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r reference, here are the target words in Wordtrix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s game:              Vowel Pair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-- hat, bat, fat, cat,       EA -- bead, lean, beak, le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, mat, rat                   meat, s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 -- can, fan, pan, ran        OA -- coat, soap, road, toad, bo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  -- hot, dot, cot, pot        AI -- hair, pail, tail, 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  -- bar, car                        jail,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  -- hop, top, mop, pop, cop   OO -- book, hook, hood, foot,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-- ball, fall, tall, wall    OO -- moon, boot, tools, food,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-- hand, band, sand          AR -- harp, jar, barn, dart,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 -- pill, bill, mill          OR -- cork, cord, corn, h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-- sing, wing, king, ring    EE -- peek, heel, teeth, 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P -- hump, dump, pump, l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ent "e"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e, kite, bite, robe, pine, time, five, fire, cape, t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ame, note, cube, game, hose, cage, page, gate,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pe, cone, b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I would like to repeat that learning phonic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small part of learning to read and spell eff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was designed to make learning fun, so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at its purpose.  Children can smell "educational"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le away, and avoid it like the plague--and often, with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.  There are megabytes of boring education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, particularly in the schools where the old Apple II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rs still abound.  Many educational programs in the early 8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little more than electronic workbooks.  There w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ity, and the limited memory and display of the Apple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made it difficult to produce programs that had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ing value.  Today's kids have some genuine choices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ly top-notch programs.  At Tea Time, my goal is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software that is genuinely FUN to use.  The emphas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on the fun--it's much easier to make a fun program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o make an educational program fun.  At present, I'm work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t time, but sales are growing fast, and thanks to your reg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ions, I should be able to devote full time to this endeav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or two.  But the best rewards come from the letters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on registration forms telling me how much you enjo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This makes it worth all the hard work!  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t, you are expected to register.  Individu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 on details -- some request registration while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it, some specify a maximum trial period.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, you get anything from the simple righ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software to an updated program with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Shar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 Shar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 (In both cases, there are good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 The main difference is in the meth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 The author specifically grants the righ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 For example, some authors requi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a distribution method, not a typ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find software that suits your needs and pocket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it's commercial or Shareware.  The Shareware system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your needs easier, because you can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cause the overhead is low, prices are low also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ultimate money-back guarantee--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you don't pay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nd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WORDTRIX!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DTRIX! is supplied as is.  The author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limi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con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ntial, which may result from the use of WORDTRIX!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 is a "shareware program" and is provided 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to the user for evaluation.  Feel free to shar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If you continue to use WORDTRIX! after a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, you must make a registration payment of $20 to Te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$20 registration fee will license one copy fo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ne computer at any one time.  An example is th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used by any number of people and may be freely moved from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, just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cannot be read by two different person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TEACHERS!:  Any accredited public or private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gisters its copy of WORDTRIX! may use AS MANY COPI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OOL WISHES WITHIN THE CONFINES OF THE SCHOOL ITSELF.  Paren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eir home copies, however.  Please do not allow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Wordtrix!, or the AFFIX program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hool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WORDTRIX! for any kind of remu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first contact Tea Time Software for authorization.   This is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granted to distributors recognized by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as adhering to its guideline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ors, and such distributors may begin offering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(However, Tea Time Software must still be advis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or can be kept up-to-date with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problem with an ASP member by contacting the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, ASP may be able to help. The ASP Ombudsman can help you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 a dispute or problem with an ASP member, but does no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members' products. Please write to the 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budsman at 545 Grover Road, Muskegon, MI 49442 or send 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via CompuServe Mail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YOUR COPY OF WORDTRI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your copy of WORDTRIX!, just print scree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at the end of the program.  Filling out the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sure we have a complete record of your registrati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receive notices of new products, FRE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will be a small shipping &amp; handling charge) and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In addition, you will get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trix!, which has two additional games built in (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Main Menu).  TRAP-A-WORD drops a box around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umn of words, only one of which matches the pic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must press ENTER when the box is around the correc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-A-WORD is the most difficult, and teaches the actual sp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each word.  While the picture is shown, the child typ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, getting feedback as he/she progresses.  If the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think of the letter after a few seconds, it appe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an continue with the next letter.  The score is reduc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etter the computer supplies, as an incentive to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of these games will greatly extend the amount of tim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will enjoy Wordtrix, while significantly improving his/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 over the level that can be achieved with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Finally, you also get AFFIX, which plays some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WORDTRIX!.  AFFIX is aimed at intermediate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ers, typically those on the 3rd-4th grade level a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eatures prefixes, suffixes and roots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"oa" falling into "b__t", a prefix like "com"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, and players must select words or word par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___ment" or "___bat".  Instead of picture clues, AFFIX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ion clues.  Needless to say, AFFIX is a LOT more diffic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Wordtrix.  It is intended for older children, so you man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it right away (unless your child has older sibs).  AFFIX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-it is a bonus program for registered WORDTRIX!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form with cash, or a check or money order for $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$2 for shipping and handling) made out to Tea Tim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hio residents add $1.00 for sales tax.  Send you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:   Tea Time Software, 92 Acorn Circle, Oxford OH 4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you live in Europe, the following agents will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our registration.  Please send them the following amoun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utschmarks or Pounds Ster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ritain, Ireland &amp; Scandinavia--Hillfoots Data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(Registration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,           Mains House, Tillicoul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ing shipping.)           Clackmannanshire, FK13 6PQ 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European countries--Credit Suisse, CH3800 Interla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istration is DM36,    Switzerland, 0367-206054-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shipping.)     Abegglen Heinz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 after we receive your registration you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Wordtrix, and your bonus program, A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the size of disk you want--5.25" or 3.5"--by circ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on the order form)  I'll mail your programs the next da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 or questions about WORDTRIX!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 Time Software product, please contact Joe Kretschm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ddress, via CompuServe at 71020,1350, on America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ddressing e-mail to JoeKretsch, or on the Intern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tschm@tlcnet.muohio.edu.   Technical support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 Time products for a full year after the software is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