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      v1.14  11 Jul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IC TRAINING   v1.1   14 Feb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BLE-TIMELINE   v2.18  10 Ja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 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 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YPTIK          v1.4    2 Oct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      v2.18  10 Ja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OMASTER        v2.04   5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     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N            v1.11  10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 PLEEZER 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      v2.06  13 Sep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 VGA PUZZLE v1.4    2 Oct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WERS           v1.27  20 Feb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DECIDE          v1.06  10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      v1.32  31 Ma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      v1.20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3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7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keep this as simple as possible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icense information regarding the use of Cascoly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to INDIVIDUAL USERS who wish to pass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 for no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 Rack Vendors an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in particular need to read the detai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copying of this software is ENCOURAGED. (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more than the cost of your distribution,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.   User Groups, Computer Club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also by International Treaty provisions.  Any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