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 Yute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kIII �� Ű���� ��ġ v0.2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�</w:t>
      </w:r>
      <w:r>
        <w:rPr/>
        <w:t>ǿ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C �ǿ�����, Alt �� Space �� ���, ���� �ϰ� �Ǿ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</w:t>
      </w:r>
      <w:r>
        <w:rPr/>
        <w:t>, �̰�� �ϵ������� �����, ȭ��ǥŰ�� ���ÿ� �� ������ �ʴ� ��</w:t>
      </w:r>
      <w:r>
        <w:rPr/>
        <w:t>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ְ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࿡</w:t>
      </w:r>
      <w:r>
        <w:rPr/>
        <w:t>, Alt �� ����, ��� ����� �</w:t>
      </w:r>
      <w:r>
        <w:rPr/>
        <w:t>ִ� ���</w:t>
      </w:r>
      <w:r>
        <w:rPr/>
        <w:t>¿��� Space �� ���� ���� �Ϸ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�� ���� ��</w:t>
      </w:r>
      <w:r>
        <w:rPr/>
        <w:t>쿡��</w:t>
      </w:r>
      <w:r>
        <w:rPr/>
        <w:t>, Win �� �ý��</w:t>
      </w:r>
      <w:r>
        <w:rPr/>
        <w:t>۸</w:t>
      </w:r>
      <w:r>
        <w:rPr>
          <w:rtl w:val="true"/>
        </w:rPr>
        <w:t>޴</w:t>
      </w:r>
      <w:r>
        <w:rPr/>
        <w:t>��� �</w:t>
      </w:r>
      <w:r>
        <w:rPr/>
        <w:t>θ��� Alt-Space �� �Ǿ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µ� ���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̿� ���</w:t>
      </w:r>
      <w:r>
        <w:rPr/>
        <w:t>, �� PC98 ���� ���Ű�� ����, MSX ���� ����</w:t>
      </w:r>
      <w:r>
        <w:rPr>
          <w:rtl w:val="true"/>
        </w:rPr>
        <w:t>ߴ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� C Ű�� �</w:t>
      </w:r>
      <w:r>
        <w:rPr/>
        <w:t>߰���</w:t>
      </w:r>
      <w:r>
        <w:rPr/>
        <w:t>, ���, �����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, ���Ű�� C, Alt �� �ΰ��� �</w:t>
      </w:r>
      <w:r>
        <w:rPr/>
        <w:t>ְ�</w:t>
      </w:r>
      <w:r>
        <w:rPr/>
        <w:t>, ���� ����, X, Space �� �ΰ��� �</w:t>
      </w:r>
      <w:r>
        <w:rPr/>
        <w:t>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Ǿ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  <w:t>, ��ȭ�� �ѱ�ų�, �</w:t>
      </w:r>
      <w:r>
        <w:rPr>
          <w:rtl w:val="true"/>
        </w:rPr>
        <w:t>޴</w:t>
      </w:r>
      <w:r>
        <w:rPr/>
        <w:t>��� ���</w:t>
      </w:r>
      <w:r>
        <w:rPr/>
        <w:t>ÿ�, �� Enter �� �����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</w:t>
      </w:r>
      <w:r>
        <w:rPr>
          <w:rtl w:val="true"/>
        </w:rPr>
        <w:t>ٺ</w:t>
      </w:r>
      <w:r>
        <w:rPr/>
        <w:t>���</w:t>
      </w:r>
      <w:r>
        <w:rPr/>
        <w:t>, Enter �� ������ ��� �ű�Ⱑ ��ŷӱ� ������, ���, ���Ű�ε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</w:t>
      </w:r>
      <w:r>
        <w:rPr/>
        <w:t>ֵ��� �</w:t>
      </w:r>
      <w:r>
        <w:rPr/>
        <w:t>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Ǿ��, ����Ű�� ������ ������, �� ������ �Ϻ� �</w:t>
      </w:r>
      <w:r>
        <w:rPr>
          <w:rtl w:val="true"/>
        </w:rPr>
        <w:t>ߺ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쿡 �</w:t>
      </w:r>
      <w:r>
        <w:rPr/>
        <w:t>ణ�� ����� �</w:t>
      </w:r>
      <w:r>
        <w:rPr/>
        <w:t>Ǿ�� ���, ���</w:t>
      </w:r>
      <w:r>
        <w:rPr/>
        <w:t>߹���</w:t>
      </w:r>
      <w:r>
        <w:rPr/>
        <w:t>(?)�� ����</w:t>
      </w:r>
      <w:r>
        <w:rPr>
          <w:rtl w:val="true"/>
        </w:rPr>
        <w:t>ؼ</w:t>
      </w:r>
      <w:r>
        <w:rPr/>
        <w:t>�</w:t>
      </w:r>
      <w:r>
        <w:rPr/>
        <w:t>, ����� ���� �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: ����Ű�е��� 3 � ����, ����ʾƷ��� �̵��ϴ� ���¿���, 1� ������ �</w:t>
      </w:r>
      <w:r>
        <w:rPr/>
        <w:t>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¿���, �� �ǹǷ� �</w:t>
      </w:r>
      <w:r>
        <w:rPr/>
        <w:t>ᱹ</w:t>
      </w:r>
      <w:r>
        <w:rPr/>
        <w:t>, �Ʒ��� ���� �Ǳ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1� ����, ����� ���ϰ� ���� ����� �Ǿ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̹� �</w:t>
      </w:r>
      <w:r>
        <w:rPr/>
        <w:t>ǿ�����, ���ϰ� �����, ���ϴ� ��� ��� �Ǿ�, ����� �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ϴ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Ű���� ��ü�� �����, �Ϻ�Ű�� ���� ������� ȿ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¿ 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, Space �� ���� �ͺ��</w:t>
      </w:r>
      <w:r>
        <w:rPr>
          <w:rtl w:val="true"/>
        </w:rPr>
        <w:t>ٴ</w:t>
      </w:r>
      <w:r>
        <w:rPr/>
        <w:t>�</w:t>
      </w:r>
      <w:r>
        <w:rPr/>
        <w:t>, C, X �� ���� ���� Ű�����</w:t>
      </w:r>
      <w:r>
        <w:rPr/>
        <w:t>浹�� ��� ���</w:t>
      </w:r>
      <w:r>
        <w:rPr/>
        <w:t>ϴ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�Ʒ��� ������ 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kIII �� Ű���� ������ƾ�� ����� �</w:t>
      </w:r>
      <w:r>
        <w:rPr>
          <w:rtl w:val="true"/>
        </w:rPr>
        <w:t>־</w:t>
      </w:r>
      <w:r>
        <w:rPr/>
        <w:t>�</w:t>
      </w:r>
      <w:r>
        <w:rPr/>
        <w:t>, ��� ����� �ϴµ�, ġ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Ĩ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̴� �</w:t>
      </w:r>
      <w:r>
        <w:rPr>
          <w:rtl w:val="true"/>
        </w:rPr>
        <w:t>߿</w:t>
      </w:r>
      <w:r>
        <w:rPr/>
        <w:t>�</w:t>
      </w:r>
      <w:r>
        <w:rPr/>
        <w:t>, ���� �ϸ�, �������� ����ȴ</w:t>
      </w:r>
      <w:r>
        <w:rPr/>
        <w:t>ٰ</w:t>
      </w:r>
      <w:r>
        <w:rPr/>
        <w:t>ų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ý��</w:t>
      </w:r>
      <w:r>
        <w:rPr/>
        <w:t>۸</w:t>
      </w:r>
      <w:r>
        <w:rPr>
          <w:rtl w:val="true"/>
        </w:rPr>
        <w:t>޴</w:t>
      </w:r>
      <w:r>
        <w:rPr/>
        <w:t>�����</w:t>
      </w:r>
      <w:r>
        <w:rPr/>
        <w:t>, �ӵ��� ���� ��� �</w:t>
      </w:r>
      <w:r>
        <w:rPr>
          <w:rtl w:val="true"/>
        </w:rPr>
        <w:t>ص</w:t>
      </w:r>
      <w:r>
        <w:rPr/>
        <w:t>�</w:t>
      </w:r>
      <w:r>
        <w:rPr/>
        <w:t>, Ű���</w:t>
      </w:r>
      <w:r>
        <w:rPr/>
        <w:t>尡 ����� ���</w:t>
      </w:r>
      <w:r>
        <w:rPr>
          <w:rtl w:val="true"/>
        </w:rPr>
        <w:t>ؼ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÷��̾ �������� ����� �����̴� ���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ϴµ��� �</w:t>
      </w:r>
      <w:r>
        <w:rPr>
          <w:rtl w:val="true"/>
        </w:rPr>
        <w:t>׾</w:t>
      </w:r>
      <w:r>
        <w:rPr/>
        <w:t xml:space="preserve">߸��� </w:t>
      </w:r>
      <w:r>
        <w:rPr/>
        <w:t>ġ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Ǯ��, ����� ��ġ���� 3����, �</w:t>
      </w:r>
      <w:r>
        <w:rPr>
          <w:rtl w:val="true"/>
        </w:rPr>
        <w:t>׿</w:t>
      </w:r>
      <w:r>
        <w:rPr/>
        <w:t>� �</w:t>
      </w:r>
      <w:r>
        <w:rPr/>
        <w:t>ʿ��� ��������(xak3kb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ɴϴ�. �� 4���� ����� Xak3 ���</w:t>
      </w:r>
      <w:r>
        <w:rPr/>
        <w:t>丮�� ������ �</w:t>
      </w:r>
      <w:r>
        <w:rPr/>
        <w:t>ְ� ����� �</w:t>
      </w:r>
      <w:r>
        <w:rPr/>
        <w:t>Ͻø� �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Ű�� ������ �</w:t>
      </w:r>
      <w:r>
        <w:rPr/>
        <w:t>밢����� �̵��</w:t>
      </w:r>
      <w:r>
        <w:rPr/>
        <w:t>ϴ� �͵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Ű���� ��ü�� �ϵ������� �����, �Ϻ� Ű�� ���� ������, ȿ�� ��� �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, ���� ȭ��ǥŰ��, ����� ����ä��, �Ʒ���� ������, �� ���¿���, �����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ٵ</w:t>
      </w:r>
      <w:r>
        <w:rPr/>
        <w:t>� ���� ������ �</w:t>
      </w:r>
      <w:r>
        <w:rPr/>
        <w:t>Ǹ�, ���� ���� �ʽ�ϴ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  <w:t>, ����Ű�е��� Ű�ε� 8 ���� �̵��� �˴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̸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�� ��α</w:t>
      </w:r>
      <w:r>
        <w:rPr>
          <w:rtl w:val="true"/>
        </w:rPr>
        <w:t>׷</w:t>
      </w:r>
      <w:r>
        <w:rPr/>
        <w:t xml:space="preserve">�� </w:t>
      </w:r>
      <w:r>
        <w:rPr/>
        <w:t>xak3run.exe �� Ű�Է� ó���κ�� ����ä�� ���� ó����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