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copyrighted, commercial software.  It may only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who purch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nauthorized copying or distribution is prohibited by law. 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olations to Epic MegaGames at 800-972-7434, or to the SPA anti-pi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line at 800-388-74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game on a BBS,  please notify the sysop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ask them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understanding and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