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DE=852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UBLUE V2.0 THE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Ovaj program je bespaltan, ako vam ga je neko nap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avite nam se i mi �emo ga prebiti :). Ova verzija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�tena radi testiranja od strane korisnika sezama. Sv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t i sl. mo�ete mail-ovati na sezam::al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igre: Igru igraju dva igra�a (ili igrac&amp;pc). Jedan igra� jede poen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rizontali dok drugi po vertikali (kretanje je ograni�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 teku�u vertikalu ili horizontalu). Crveni poeni su negativ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lavi pozitivni. Cilj je da se na kraju ima �to vi�e po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vljanje: Kretanje se vr�i sa kursorima, a mo�e se i koristiti m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 ili LEVO DUGME MI�A = POJEDI POL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CAPE ili DESNO DUGME MI�A = PREKID I IZLAZ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osti    : Ako se startuje sa YUBLUE S dobija se izbor kartica na koj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 radi. Uvedena su i dva nivoa igre kompjutera koj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gu menjati tokom igre. Mi� vi�e nije bagira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ba      : Sve bagove koje na�ete prijavite preko MAIL-a na ALMI-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po se zabavljajte do ne dodje novija verzi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ZDRAV AL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