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&lt;&lt;=ZiPMAN=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S CREATED BY JOHN D''I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MAY BE FREELY DISTRIBUTED.. ETC.. IT IS NOT PUBLIC DOM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 AND THUS REQUIRES THAT I ASK FOR YOUR DOU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NEWEST VERSION AND ALL THAT GOOD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REGISTERED USERS MAY GET THE LEVEL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WHEREVER YOU FOUND THIS THERE SHOULD BE A MODEM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IN TP6.0, SO ALL YOU C PEOPLE CAN KIS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NEAT FEATURES-  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MAY SOMETIMES FIND THAT YOU GO THROUGH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Y NOBODY'S PERF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VGA MONITORS DO NOT SUPPORT MY PERF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FORE SOME PEOPLE WILL SEE EVERYTHING I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RIBLE COLOR.. SO IF IT LOOKS REALLY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KNOW WH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VGAs DON'T SUPPORT HARDWARE FADE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T DOESN'T WORK ON YOUR MACHINE.. SOR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PROGRAM ONLY WORKS ON VGA MONIT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EGA &amp; CGA PEOPLE NEED TO GO BUY A VGA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IT FREEZES THEN YOU KNOW A FILE WAS MISNAMED OR DELE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NOTES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?*@#%        - PRESS F1 FOR HELP INSIDE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LOADING - TO LOAD SIMPLY TO "ZIPMAN L"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AVE SIMPLY PRESS "S" ON THE "LEVEL ?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     - THE GAME SHOULD SHOW HIGH SCORES AFTER THE ZIPMA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GET A RECORD SCORE IT WILL ASK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.. 12 CHARACTERS EXACTLY, NO MORE, NO LESS.. SOR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CLEAR THOSE WONDERFULLY HIGH SCORES AND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 "C" WHEN THE HIGH SCORES ARE DISPLAY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 - THE DISPLAY AT THE TOP IS VERY SIMPLY FROM LEFT TO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E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KEY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-   MAKES &lt;&lt;&lt;=ZiPMAN=&gt;&gt;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-   MAKES &lt;&lt;&lt;=ZiPMAN=&gt;&gt;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-   MAKES &lt;&lt;&lt;=ZiPMAN=&gt;&gt;&gt; JUMP OR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-   MAKES &lt;&lt;&lt;=ZiPMAN=&gt;&gt;&gt; JUMP OR WAL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-   MAKES &lt;&lt;&lt;=ZiPMAN=&gt;&gt;&gt; ZIPPPP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-   MAKES &lt;&lt;&lt;=ZiPMAN=&gt;&gt;&gt; USE HIS J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-   PAUSES THE A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-   ABORTS &lt;&lt;&lt;=ZiPMAN=&gt;&gt;&gt; ( FOR WHEN YOU STICK IN WALLS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        -   QUITS PRESENT GAME OR QUIT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-   BRINGS UP HELP SCRE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-   SAVES GAME WHEN AT L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-   LOADS GAME WHEN TYPED AS PARAMETER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-   CLEARS HIGH SCORES WHEN PRESSED AT HIGH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  CREDITS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MING  - &lt;ZiPM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VEL DESIGN - V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LAINING  - &lt;UnDECi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TESTER  - Lor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ROVIDED, CONSTRUCTED, DISTRIBUTED BY &lt;&lt;&lt;=ZIPTEAM=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BY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 KA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9 19th AVE. A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 CA 941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