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Version 1.5                 *         Troubleshooting  &amp;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tart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, 486 or faster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aximum possible performance out of your system,  ZONE 66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fast mode on your 386 or 486 PC (called "flat protected mode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a super-fast game packed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ZONE 66 required you to boot your machine with no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installed, usually from a boot diskette.  This version of ZONE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ppily co-exist with most memory managers, meaning that a boo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  However, there are two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unning under a memory manager, all sound effec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d through your computer's speaker.  The musical soun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ed via the soundcard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able the sound effects to be played by the soundc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must be booted without a memory manager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ZONE 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\ZONE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ZONE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ere is a complete walk-through of how to create a boot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ZONE 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a blank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rom the DOS prompt, 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Wait while your computer formats the disk and turns it i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Label the disk "Zone 66 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enever you want to start ZON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COMPUTER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a little while, your computer will stop and give you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ZONE 66 AFTER DOING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 onto your hard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         &lt;Now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"Stacker" owners:  If your C: drive is compres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ZONE 66 on a different, 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ype the letter of that drive instead of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witch into your ZONE 66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\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installed the game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ny problems,  skip ahead to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"STACKER" AND OTHER DISK-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work on a drive that is compressed with St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program.  This is due to an unresolvabl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tacker or something similar,  you can get ZONE 66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by installing it on a non-compressed parti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nd by following the "boot disk" procedures listed above. 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erves the drive D: for your un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D: drive is set up so that it doesn't have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ONE 66 to fit,  consult your Stack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creasing the size of the D: drive. 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exists to the Stacke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66 *will* work on machines with Double Space (DOS V6.0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in place.  In some circumstances, however, Double Spac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system resources free for the game to run properly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we recommend installing the game on an uncompressed partition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H:).  Please refer to your DOS V6.0 manual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ace and instructions on how to increase the uncompressed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possible problems you may run into, 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ype "ZONE66" to start,  the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may have a problem detecting whether your PC has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Instead of typing just "ZONE66",  please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n   (If you do NOT have a sound card installed in you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s   (If you have a true Sound Blas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u   (If you have a Gravis Ultra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a   (If you have an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this fails to solve the problem,  make sure that you'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"boot disk" procedure described above.  If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teps,  create a boot disk,  and start ZONE 66 fro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it still doesn't work,  then your computer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ompatible with ZONE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begin playing,  my plane flies around in cir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DO NOT have a joystick, then you need to start ZONE 6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no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have a joystick,  go into the "OPTIONS"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select "CALIBRATE JOYSTICK".  This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.  If it doesn't, then your joystick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66 -- so use the following command to disab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n use the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if your joystick steer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oes not work properly with my Sound Blaster card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use the ZONE66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can only recognize your Sound Blaster card if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3, 5, or 7.  If your Sound Blaster is set to IRQ 2 or 10, 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cognize it.  To remedy this,  see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for instructions on changing the IRQ.  Or, 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ZONE 66 by typing "ZONE66 /a" and you'll get the Adlib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track, but no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 that ZONE 66 is only designed for use with tru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 and it may not function properly with sound car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:  Zone 66 can often be mad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if you create a CONFIG.SYS file that loads that PAS driver (MVSOUN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 try running Zone 66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ONE6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etects my Gravis Ultrasound card,  but I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lease check your disk to make sure the file M03GMUZ.Z66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doesn't,  then you have a copy of ZONE 66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 the Gravis soundtrack.  To get the Gravis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for the file $ZONE66G.ZIP on your local BBS,  or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ZONE 66 Mission 1 along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track direct from Epic MegaGames for $5.  (See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run under Windows or OS/2.  Only run ZONE 66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s 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