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LA AVENTURA DE LOS DINOSAURI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por adquirir la Aventura de los DINOSAURIOS.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arle a una de las mayores aventuras del mun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fichero "LEAME" contiene informacin adicional y de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que podra no encontrarse en la gua de usuario, as como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s tcnicas importantes tambin contenidas en e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os conscientes de que los usuarios raramente leen los manu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siempre recurren al fichero LE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ISTICAS. La Aventura de los dinosaurios disp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inco excitantes opciones. Haga clic sobre cualquiera de 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a Historia de los dinosaurios, descripcin del mund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osaurios. Sigue de cerca el diseo de otros ttulos de la co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l Libro de los dinosaurios que narra los datos ms significati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los dinosaurios, mostrando la pronunciacin de su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scribiendo las imgenes que contiene. Haga clic sobre los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os para ver cmo funcio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os juegos llamados Nombres de los dinosaurios e Identific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osaurio. En cada uno de estos juegos, trate de responde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reguntas haciendo clic sobre la respuesta adecuada. Para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a nueva pregunta, haga clic sobre los botones de flecha situ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arte inferior 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l Teatro de los dinosaurios, donde podr contemplar por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excitante batalla entre un Tyrannosaurus y un Stegosaurus hac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 sobre los icono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desee practicar con cualquier otro elemento del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a clic sobre el logotipo de la Aventura de los dinosauri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ar al men principal. Para abandonar el programa, haga 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la seal de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 DE MEMORIA. La Aventura de los DINOSAU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ere aproximadamente 520 KB de memoria RAM para poder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da. Incluso si dispone de la memoria suficiente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 problemas con otros programas residentes. Si observa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icultad en la ejecucin de la Aventura de los DINOSAURIOS, eli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programa residente de l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ES DE ORDENADORES PORTATILES. La Aventu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OSAURIOS requiere un monitor VGA en color para la pres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us imgenes de alta resolucin. No es posible ejecut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el monitor de plasma o LCD de un ordenador port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la mayora de los ordenadores porttiles dispone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or para monitor externo. La Aventura de los DINOSAURIOS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 correctamente sobre un monitor VGA conectado a su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til. Si desea utilizar el programa con el monitor interno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porttil, pngase en contacto con nosotros para adqui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especiales diseadas para sistemas tales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4400SXC, COMPAQ LTE y PC BRAND NB 486s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ES EGA. La Aventura de los DINOSAURIOS requiere un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en color, por lo que no puede funcionar bajo monitores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ON. La Aventura de los DINOSAURIOS est disea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vechar las ventajas del empleo de un ratn, aunque no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o indispensable. Consulte la gua de usuario para cono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ombinaciones de teclado equivalentes que le permitirn disfr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sin necesidad de disponer de un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IDO. Aunque su equipo no disponga de una tarjeta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cional o cualquier otro dispositivo especializado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cin de sonidos, la Aventura de los DINOSAURIOS pue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ltavoz interno del equipo. En general, si dispone de un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IBM AT (286) o equivalente, debera ser capaz de aprec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sonidos a travs del altavoz. Dichos sonidos no sern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idos como los producidos por los dispositivos especiales, per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as ocasiones dispondrn de un nivel lo suficientemente a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programa no es capaz de reproducir algunos sonidos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botn correspondiente se encuentra disponible, puede ser de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 el ordenador no dispone de la suficiente memoria RAM. I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los programas residentes o controladores de dispositiv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ficheros AUTOEXEC.BAT o CONFIG.SYS para liberar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APENDICE B DEL MANUAL PARA OBTENER INFORM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CIONAL SOBRE LOS PROBLEMAS COMUNES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aadido dos combinaciones de teclas para activar y desacti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onido y la ms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Pulsando Alt+S conmuta el sonido activar/desacti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Pulsando Alt+M conmuta la msica activar/desactiv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nuevamente por su intere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ntura de los DINOSAURIO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