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IENVENIDO A LA AVENTURA DE LOS DINOSAUR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cias por adquirir la Aventura de los DINOSAURIOS. Espe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rle a una de las mayores aventuras del mun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e fichero "LEAME" contiene informaci�n adicional y de �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a que podr�a no encontrarse en la gu�a de usuario, as� como v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ias t�cnicas importantes tambi�n contenidas en e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os conscientes de que los usuarios raramente leen los manu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o siempre recurren al fichero LE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EVAS CARACTERISTICAS. La Aventura de los dinosaurios dis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cinco excitantes opciones. Haga clic sobre cualquiera de 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comen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s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La Historia de los dinosaurios, descripci�n del mund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osaurios. Sigue de cerca el dise�o de otros t�tulos de la colec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El Libro de los dinosaurios que narra los datos m�s significat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bre los dinosaurios, mostrando la pronunciaci�n de sus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describiendo las im�genes que contiene. Haga clic sobre los disti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tos para ver c�mo funcio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os juegos llamados Nombres de los dinosaurios e Identific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osaurio. En cada uno de estos juegos, trate de responde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 preguntas haciendo clic sobre la respuesta adecuada. Para ac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a nueva pregunta, haga clic sobre los botones de flecha situ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la parte inferior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l Teatro de los dinosaurios, donde podr� contemplar por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 excitante batalla entre un Tyrannosaurus y un Stegosaurus hac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 sobre los iconos correspondi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ando desee practicar con cualquier otro elemento del prog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ga clic sobre el logotipo de la Aventura de los dinosauri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resar al men� principal. Para abandonar el programa, haga 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bre la se�al de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RIMIENTOS DE MEMORIA. La Aventura de los DINOSAU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ere aproximadamente 520 KB de memoria RAM para poder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jecutada. Incluso si dispone de la memoria suficiente,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ntrar problemas con otros programas residentes. Si observa al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icultad en la ejecuci�n de la Aventura de los DINOSAURIOS, el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lquier otro programa residente de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ES DE ORDENADORES PORTATILES. La Aventur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OSAURIOS requiere un monitor VGA en color para la presen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sus im�genes de alta resoluci�n. No es posible ejecutar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bre el monitor de plasma o LCD de un ordenador port�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 embargo, la mayor�a de los ordenadores port�tiles disponen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ctor para monitor externo. La Aventura de los DINOSAURIOS po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ionar correctamente sobre un monitor VGA conectado a su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�til. Si desea utilizar el programa con el monitor interno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nador port�til, p�ngase en contacto con nosotros para adqui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 versiones especiales dise�adas para sistemas tales com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hiba 4400SXC, COMPAQ LTE y PC BRAND NB 486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ES EGA. La Aventura de los DINOSAURIOS requiere u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en color, por lo que no puede funcionar bajo monitores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ON. La Aventura de los DINOSAURIOS est� dise�ad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ovechar las ventajas del empleo de un rat�n, aunque no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o indispensable. Consulte la gu�a de usuario para cono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 combinaciones de teclado equivalentes que le permitir�n disfr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programa sin necesidad de disponer de un ra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NIDO. Aunque su equipo no disponga de una tarjeta de son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icional o cualquier otro dispositivo especializado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ci�n de sonidos, la Aventura de los DINOSAURIOS puede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altavoz interno del equipo. En general, si dispone de un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IBM AT (286) o equivalente, deber�a ser capaz de aprec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unos sonidos a trav�s del altavoz. Dichos sonidos no ser�n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tidos como los producidos por los dispositivos especiales, p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as ocasiones dispondr�n de un nivel lo suficientemente a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el programa no es capaz de reproducir algunos sonidos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bot�n correspondiente se encuentra disponible, puede ser deb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e el ordenador no dispone de la suficiente memoria RAM. In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r los programas residentes o controladores de dispositiv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ficheros AUTOEXEC.BAT o CONFIG.SYS para liberar 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ULTE EL APENDICE B DEL MANUAL PARA OBTENER INFORM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ICIONAL SOBRE LOS PROBLEMAS COMUNE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han a�adido dos combinaciones de teclas para activar y desact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sonido y la m�s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- Pulsando Alt+S conmuta el sonido activar/desacti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.- Pulsando Alt+M conmuta la m�sica activar/desactiv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cias nuevamente por su intere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ntura de los DINOSAURI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