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COME TO 1995CARD GAMES!  FROM NIN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Requir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1995CARD game require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80kb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Sound Blaster compatible/Gravis Ultrasound for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 fast PC, such as 486+, you can use digit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uses same sounds as sound cards, but play them to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How to Install and Run 1995C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Install.exe (if you got it from the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 all the files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directory to where game is installed.  (e.g. cd c:\1995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Setup.exe to setup the game (Such as Sound card, Memor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1995CARD.EXE or GODORI.EXE (for Godori sharewar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How much money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n select the CUT point(press left mouse button) and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HELP button for the game rules, and mor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Trouble Shooting Q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ame doesn't run!  It gives Not Enough Base 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execute 1995CARD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1995CARD game requires at least 540KB Base Mem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more memory by removing TSRs, such as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aded during computer boot-up.  To increase base mem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with clean-disk (to make clean-boot disk, use FORMAT A: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you may want to try to remove some TSRs that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i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crease memory by rebooting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ollowing commands should be in the file,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** remove 'rem' if you have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DEVICE=C:\SB16\DRV\CTSB16.SYS /UNIT=0 /BLASTER=A:220 I:10 D:1 H: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DEVICE=C:\SB16\DRV\CTMMSY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os\emm386.ex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(or device=c:\qemm\qemm386.sys instead of emm386.ex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'autoexec.bat', loa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high c:\1995card\m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appropriate driver, such as your sound card dri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to load device drivers using 'devicehigh' in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'loadhigh' i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your DOS manual. ( MSDOS ver 5.0 or high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QEMM or EMM386 helps in runn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 and no.  You will get a lot of base memory (almost up to 700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QEMM or EMM386 memory manager, however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slows down considerably.  If you have fast mach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+, 586+, etc., probably you won't notice speed differen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386 or less, it's better not to use memory mana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ouse doesn't appear in the game.  (or some lines appe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requires 100% Microsoft(tm) compatible mouse.  Eve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 that claim 100% compatible, they may not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graphics for this game.  It is not the mous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, but it's the "mouse driver" that did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functions.  I suggest that you chang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.  Probably you have only one mouse dri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so if you know anyone who has IBM computer, ask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, and try to run the game with differ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utoexec.bat, you will see mouse.com, gmouse, kmouse, a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ose out by adding "REM", for example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ouse\mouse.com" may be changed to "rem c:\mouse\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dd this line. "c:\mouse\xmouse.com", where xmous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 for a new mouse driver.  If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find other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areware version, you might have got 'mmouse.com'.  J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ouse driver and try the game.  If mouse still give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us for another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run the game under windows, the program terminate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 recommend you to exit windows, and run the game in standar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ant to run the game under window, please chan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(sound card, digital speaker mode) to normal speaker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.  Then, the game will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hangs when trying to sav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y to run setup with arguments, i.e., "setup /n"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etection of sound card.  However, you can late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 option either in the setup, 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reates 14 bytes-long .CFG file called 1995CAR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.CFG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Offset        Values and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  : 0 - Don't use EMS   1 -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  : 0 - Don't use XMS   1 -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  : 0 - No Sound     1 - Speaker     2 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  : low 8-bit of sound blaster port  (usually hex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       : high 8-bit of sound 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       : DMA channel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       : IRQ  (usually 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</w:t>
        <w:tab/>
        <w:t xml:space="preserve">  : 1 - Speaker Normal      10 - Speaker Digi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       : 2 - Sound Blaster        3 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</w:t>
        <w:tab/>
        <w:t xml:space="preserve">  : 0 - Disable Music        1 - Musi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-0E    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file 'DEFAULT.CFG' is included in case Setup.e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Please rename it to '1995CARD.CFG'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'rename default.cfg 1995card.cfg')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Digital Mode, no EMS, use XMS, IRQ = 7, DMA =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port hex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witch to 'Speaker Digital' mode, the speaker just m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ise-like sound when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'Speaker Digital' option in Setup.exe was intended to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-speed computers, such as 386-33, 486, 586+(Pentium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386 with 16Mhz speed is not fast enough to support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ternal speaker.  If you don't have sound card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eaker Normal' option which does not use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doesn't detect my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support 100% Sound Blaster compatibles Music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 card.  Make sure your Sound Card suppor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, and load appropriate driver if necessa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-emulation may not work since this game does not use n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es DMA operation for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For the SB compatible sound card, the music stops right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bably you have wrong IRQ number.  If you haven't inst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 that came with sound card, I recommend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change by running Setup.exe, and chang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et to 7(most common), but try to change to 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tty comm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play music, everything slows down, even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generated music is a high-quality digital music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burden of the CPUs, which 386/486+ or better is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urn Music Enable option off in Setup.exe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ry NOT to change 'TURBO' button during or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.  If you have changed your computer's turbo butto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and run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Program hangs when I play with 'Speaker Digital' option in Setu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gain, for slow computers such as 386-16,20, etc, comput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up with heavily digitized sound to the speaker. 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d choose 'Speaker Normal' option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at is shareware?  What does 'register this game'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is distributed freely as "shareware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y before you buy" program.  There is almost no-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hareware and registered(or commercial) ver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2 registered version of 1995Card and Godor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-IQ of 100 - 190, and receive all future shareware gam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utomatically be on our mailling-list to rece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shareware games.  We encourage that you copy this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iend, upload to BBS, etc. as long as no fi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modified.  Please see Order.Me for how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1995CARD and GOD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re could I get the latest shareware version of 1995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o far, at this time the latest version is V6.3, but may be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with higher updated version.  (6.3 for at least 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o get the latest shareware version of 1995CARD 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ightec BBS         +1(519)940-0007    Orangevill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1(519)940-0008    2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Net Info. Sys.   +1(914)667-4567    Mount Vernon, New York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side BBS      +1(805)964-4766    Santa Barbara, Calif.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ving Water BBS     +1(602)380-0362    Mesa, Arizon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z Chicago BBS    +1(312)348-3508    Chicago, Illinoi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shville Exchge +1(615)383-0727    Nashville, Tennesse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reak RBBS       +1(703)680-9269    Dale City, Virginia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are a sysop operating 24hr. BBS and want to beco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site for the latest version of 1995CARD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o add your BBS number and send us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umber &amp; address, so we can send you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s we made by mai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To get the latest shareware version of 1995CARD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ml.edu           /msdos/games_uwp/card-games (or billiard-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eng.ufl.edu       /pub/msdos/demos/incoming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wp.edu           /pub/.../msdos/games/.../c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archive.wustl.edu   /pub/MSDOS_UPLOADS/games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un.caltech.edu    /pub/incoming/PC/korean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cdrom.com         /.8/cdrom/incoming (dir. may be 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dungeon.com      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ast resort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ng &amp;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5 E. Apac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e  AZ  8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1(602)731 - 9832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1(800)484 - 9762 &lt;6442&gt; (24 hrs, 7 days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 accept VISA, MC, AMEX, DISC, DINERS, CARD BLANCHE, and CO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: king.sejong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SHAREWARE VERSION OF 1995C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 information inside the game to find out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r personalized copy of 1995CARD+.  (Also see Order.Me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