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     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e memory:    525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XMS/EMS:        1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S:           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reen: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use:          a must (microsoft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D space:       1.5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