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3D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Reality Color Stereo Tetr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 version 0.777 from 12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adim Madgazin 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email:    2:5085/10 aka 2:5085/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         vm@cmi.tashkent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</w:t>
      </w:r>
      <w:r>
        <w:rPr/>
        <w:t>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- ���-���������� ��</w:t>
      </w:r>
      <w:r>
        <w:rPr/>
        <w:t>嬥</w:t>
      </w:r>
      <w:r>
        <w:rPr/>
        <w:t>୮�� ��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grab.exe  - </w:t>
      </w:r>
      <w:r>
        <w:rPr/>
        <w:t xml:space="preserve">१������ �ࠡ��� ���⨭�� </w:t>
      </w:r>
      <w:r>
        <w:rPr/>
        <w:t>320x200x256 � pp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室�� ⥪�� </w:t>
      </w:r>
      <w:r>
        <w:rPr/>
        <w:t>ppgrab.c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view.exe  - ��� pp-</w:t>
      </w:r>
      <w:r>
        <w:rPr/>
        <w:t xml:space="preserve">䠩��� </w:t>
      </w:r>
      <w:r>
        <w:rPr/>
        <w:t>(��⠫�� �</w:t>
      </w:r>
      <w:r>
        <w:rPr/>
        <w:t>㭪樨 �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/>
        <w:t xml:space="preserve">⢥���), ��� </w:t>
      </w:r>
      <w:r>
        <w:rPr/>
        <w:t>䠩��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 ��</w:t>
      </w:r>
      <w:r>
        <w:rPr/>
        <w:t>ப� �</w:t>
      </w:r>
      <w:r>
        <w:rPr/>
        <w:t xml:space="preserve">맮�� </w:t>
      </w:r>
      <w:r>
        <w:rPr/>
        <w:t>"ppview.exe pp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- ��</w:t>
      </w:r>
      <w:r>
        <w:rPr/>
        <w:t>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 � ⠪�� �� �������⥫�� - �</w:t>
      </w:r>
      <w:r>
        <w:rPr/>
        <w:t>ࠢ����� ���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 </w:t>
      </w:r>
      <w:r>
        <w:rPr/>
        <w:t xml:space="preserve">- ������� </w:t>
      </w:r>
      <w:r>
        <w:rPr/>
        <w:t>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- ��</w:t>
      </w:r>
      <w:r>
        <w:rPr/>
        <w:t>४��</w:t>
      </w:r>
      <w:r>
        <w:rPr/>
        <w:t>祭�� ��� � ���� �� ����</w:t>
      </w:r>
      <w:r>
        <w:rPr/>
        <w:t>࠭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 </w:t>
      </w:r>
      <w:r>
        <w:rPr/>
        <w:t>Alt (b0 ���) - ��⮤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 </w:t>
      </w:r>
      <w:r>
        <w:rPr/>
        <w:t xml:space="preserve">Shift - </w:t>
      </w:r>
      <w:r>
        <w:rPr/>
        <w:t>ॢ��� ��⮤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 </w:t>
      </w:r>
      <w:r>
        <w:rPr/>
        <w:t>Ctrl (b1 ���) - ��������� �</w:t>
      </w:r>
      <w:r>
        <w:rPr/>
        <w:t>㭪権 ��</w:t>
      </w:r>
      <w:r>
        <w:rPr/>
        <w:t>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५�� </w:t>
      </w:r>
      <w:r>
        <w:rPr/>
        <w:t>- ��</w:t>
      </w:r>
      <w:r>
        <w:rPr/>
        <w:t>६�</w:t>
      </w:r>
      <w:r>
        <w:rPr/>
        <w:t>饭�� � ����</w:t>
      </w:r>
      <w:r>
        <w:rPr/>
        <w:t>࠭�</w:t>
      </w:r>
      <w:r>
        <w:rPr/>
        <w:t>⢥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 </w:t>
      </w:r>
      <w:r>
        <w:rPr/>
        <w:t>- ���</w:t>
      </w:r>
      <w:r>
        <w:rPr/>
        <w:t>ॣ</w:t>
      </w:r>
      <w:r>
        <w:rPr/>
        <w:t>㫨</w:t>
      </w:r>
      <w:r>
        <w:rPr/>
        <w:t>஢�� ����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 � </w:t>
      </w:r>
      <w:r>
        <w:rPr/>
        <w:t>Enter -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PgDn - ������ (���⨪���� ᪮�) ����</w:t>
      </w:r>
      <w:r>
        <w:rPr/>
        <w:t>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&gt; - </w:t>
      </w:r>
      <w:r>
        <w:rPr/>
        <w:t>梥� 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</w:t>
      </w:r>
      <w:r>
        <w:rPr/>
        <w:t>0 - �����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᪮���� ���</w:t>
      </w:r>
      <w:r>
        <w:rPr/>
        <w:t>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������</w:t>
      </w:r>
      <w:r>
        <w:rPr/>
        <w:t xml:space="preserve">让 ���� </w:t>
      </w:r>
      <w:r>
        <w:rPr/>
        <w:t>(�������� ����� � ��⬠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 ��</w:t>
      </w:r>
      <w:r>
        <w:rPr/>
        <w:t>८</w:t>
      </w:r>
      <w:r>
        <w:rPr/>
        <w:t>-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W - </w:t>
      </w:r>
      <w:r>
        <w:rPr/>
        <w:t>ॣ</w:t>
      </w:r>
      <w:r>
        <w:rPr/>
        <w:t>㫨</w:t>
      </w:r>
      <w:r>
        <w:rPr/>
        <w:t>஢�� ��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ப� �</w:t>
      </w:r>
      <w:r>
        <w:rPr/>
        <w:t>맮��</w:t>
      </w:r>
      <w:r>
        <w:rPr/>
        <w:t>, �</w:t>
      </w:r>
      <w:r>
        <w:rPr/>
        <w:t>窨 � ��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3 ��</w:t>
      </w:r>
      <w:r>
        <w:rPr/>
        <w:t>ਠ�� �</w:t>
      </w:r>
      <w:r>
        <w:rPr/>
        <w:t>맮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 picfile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 picfile.pp  palett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picfile.pp - </w:t>
      </w:r>
      <w:r>
        <w:rPr/>
        <w:t>䠩� ��</w:t>
      </w:r>
      <w:r>
        <w:rPr/>
        <w:t>ᦠ⮩ ���⨭�� � �����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letteshift - </w:t>
      </w:r>
      <w:r>
        <w:rPr/>
        <w:t xml:space="preserve">楫�� �᫮ � ��������� ���筮 </w:t>
      </w:r>
      <w:r>
        <w:rPr/>
        <w:t>+100...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 ��</w:t>
      </w:r>
      <w:r>
        <w:rPr/>
        <w:t>砫쭮�� 梥� ����� � ����</w:t>
      </w:r>
      <w:r>
        <w:rPr/>
        <w:t>, � 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蠬 </w:t>
      </w:r>
      <w:r>
        <w:rPr/>
        <w:t>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pp-</w:t>
      </w:r>
      <w:r>
        <w:rPr/>
        <w:t xml:space="preserve">䠩��� � ⥪�� </w:t>
      </w:r>
      <w:r>
        <w:rPr/>
        <w:t>ppgrab.c, ��� ���������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 ���⨭�� �� ⮫</w:t>
      </w:r>
      <w:r>
        <w:rPr/>
        <w:t>쪮 ��������� ����㦠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</w:t>
      </w:r>
      <w:r>
        <w:rPr/>
        <w:t>娢�</w:t>
      </w:r>
      <w:r>
        <w:rPr/>
        <w:t xml:space="preserve">஢���� �������� ����� ���� </w:t>
      </w:r>
      <w:r>
        <w:rPr/>
        <w:t>(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娢�</w:t>
      </w:r>
      <w:r>
        <w:rPr/>
        <w:t>஢����</w:t>
      </w:r>
      <w:r>
        <w:rPr/>
        <w:t xml:space="preserve">: pcx ���⨭�� ������ ��� ����� </w:t>
      </w:r>
      <w:r>
        <w:rPr/>
        <w:t xml:space="preserve">祬 </w:t>
      </w:r>
      <w:r>
        <w:rPr/>
        <w:t>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�ࠪ��᪨ �ᥣ�� </w:t>
      </w:r>
      <w:r>
        <w:rPr/>
        <w:t>zip - ��</w:t>
      </w:r>
      <w:r>
        <w:rPr/>
        <w:t xml:space="preserve">娢 </w:t>
      </w:r>
      <w:r>
        <w:rPr/>
        <w:t>pp ���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 xml:space="preserve">쪮 </w:t>
      </w:r>
      <w:r>
        <w:rPr/>
        <w:t>gif �</w:t>
      </w:r>
      <w:r>
        <w:rPr/>
        <w:t>ਣ�����</w:t>
      </w:r>
      <w:r>
        <w:rPr/>
        <w:t>, �� � zip - ��</w:t>
      </w:r>
      <w:r>
        <w:rPr/>
        <w:t xml:space="preserve">娢� </w:t>
      </w:r>
      <w:r>
        <w:rPr/>
        <w:t>gif - 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 ����� �</w:t>
      </w:r>
      <w:r>
        <w:rPr/>
        <w:t>࠭� ᫥�� ���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>窨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᪮���� ����� �</w:t>
      </w:r>
      <w:r>
        <w:rPr/>
        <w:t xml:space="preserve">窮� �����쭠� </w:t>
      </w:r>
      <w:r>
        <w:rPr/>
        <w:t xml:space="preserve">(�� 20 ��᫥���� </w:t>
      </w:r>
      <w:r>
        <w:rPr/>
        <w:t>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�</w:t>
      </w:r>
      <w:r>
        <w:rPr/>
        <w:t xml:space="preserve">।��� </w:t>
      </w:r>
      <w:r>
        <w:rPr/>
        <w:t>(�� ��� ����, ����. 1000 = 1000 �</w:t>
      </w:r>
      <w:r>
        <w:rPr/>
        <w:t>窮� 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>६� ����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��� ��</w:t>
      </w:r>
      <w:r>
        <w:rPr/>
        <w:t>८���⨭�� �</w:t>
      </w:r>
      <w:r>
        <w:rPr/>
        <w:t xml:space="preserve">㦭� ���� ������ 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孥� ����</w:t>
      </w:r>
      <w:r>
        <w:rPr/>
        <w:t>, � �</w:t>
      </w:r>
      <w:r>
        <w:rPr/>
        <w:t xml:space="preserve">ࠢ� </w:t>
      </w:r>
      <w:r>
        <w:rPr/>
        <w:t>- �� ������, ���</w:t>
      </w:r>
      <w:r>
        <w:rPr/>
        <w:t>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ਧ� �� ����᪮�� �⥪�� � </w:t>
      </w:r>
      <w:r>
        <w:rPr/>
        <w:t xml:space="preserve">㣫�� ����� </w:t>
      </w:r>
      <w:r>
        <w:rPr/>
        <w:t>8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ਧ�� ������ �⮫����� �����</w:t>
      </w:r>
      <w:r>
        <w:rPr/>
        <w:t>, � �</w:t>
      </w:r>
      <w:r>
        <w:rPr/>
        <w:t xml:space="preserve">ࠢ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㢨��� �� ���⨭��</w:t>
      </w:r>
      <w:r>
        <w:rPr/>
        <w:t xml:space="preserve">, </w:t>
      </w:r>
      <w:r>
        <w:rPr/>
        <w:t xml:space="preserve">ᬮ��� �� �।��� </w:t>
      </w:r>
      <w:r>
        <w:rPr/>
        <w:t>(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ਪ���� ����ࠣ��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���� ���頥���</w:t>
      </w:r>
      <w:r>
        <w:rPr/>
        <w:t>, �᫨ ��</w:t>
      </w:r>
      <w:r>
        <w:rPr/>
        <w:t>।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��᪨ </w:t>
      </w:r>
      <w:r>
        <w:rPr/>
        <w:t>㤥���� ������� �������� ����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ᥣ� ������ ��८ ��</w:t>
      </w:r>
      <w:r>
        <w:rPr/>
        <w:t>䥪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᮪� ��� ��� ��� ��⬠����</w:t>
      </w:r>
      <w:r>
        <w:rPr/>
        <w:t>, ��⠭���� ���� � 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ணࠬ�� ����</w:t>
      </w:r>
      <w:r>
        <w:rPr/>
        <w:t xml:space="preserve">室�� </w:t>
      </w:r>
      <w:r>
        <w:rPr/>
        <w:t>PC � �����</w:t>
      </w:r>
      <w:r>
        <w:rPr/>
        <w:t xml:space="preserve">஬ </w:t>
      </w:r>
      <w:r>
        <w:rPr/>
        <w:t>386 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஬</w:t>
      </w:r>
      <w:r>
        <w:rPr/>
        <w:t>. �</w:t>
      </w:r>
      <w:r>
        <w:rPr/>
        <w:t xml:space="preserve">ணࠬ�� �ᯮ���� </w:t>
      </w:r>
      <w:r>
        <w:rPr/>
        <w:t xml:space="preserve">⠩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q8, �� ����� � irq0), ������ ���⮬� ��� ��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窠�� ��� ���� �� </w:t>
      </w:r>
      <w:r>
        <w:rPr/>
        <w:t>ࠡ�</w:t>
      </w:r>
      <w:r>
        <w:rPr/>
        <w:t>⠥� (�� �</w:t>
      </w:r>
      <w:r>
        <w:rPr/>
        <w:t>६� ��</w:t>
      </w:r>
      <w:r>
        <w:rPr/>
        <w:t>⠭��������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ᨨ ���� � �������� ����� ���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ᬮ��� ��</w:t>
      </w:r>
      <w:r>
        <w:rPr/>
        <w:t>室��� � ������訥 ������ �� �</w:t>
      </w:r>
      <w:r>
        <w:rPr/>
        <w:t>⠭�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85/16 � 2:5085/10, � �</w:t>
      </w:r>
      <w:r>
        <w:rPr/>
        <w:t>ᮯ�� �⥫�᪨� �⥩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䠩� </w:t>
      </w:r>
      <w:r>
        <w:rPr/>
        <w:t>sysops.r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2.1994 - 14.12.1994, ��</w:t>
      </w:r>
      <w:r>
        <w:rPr/>
        <w:t>誥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�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